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1F497D"/>
        </w:rPr>
      </w:pPr>
      <w:r>
        <w:rPr>
          <w:rFonts w:cs="Times New Roman" w:ascii="Times New Roman" w:hAnsi="Times New Roman"/>
          <w:bCs/>
          <w:color w:val="1F497D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1F497D"/>
        </w:rPr>
      </w:pPr>
      <w:r>
        <w:rPr>
          <w:rFonts w:cs="Times New Roman" w:ascii="Times New Roman" w:hAnsi="Times New Roman"/>
          <w:bCs/>
          <w:color w:val="1F497D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F497D"/>
        </w:rPr>
      </w:pPr>
      <w:r>
        <w:rPr>
          <w:rFonts w:eastAsia="Times New Roman" w:cs="Times New Roman" w:ascii="Times New Roman" w:hAnsi="Times New Roman"/>
          <w:bCs/>
          <w:color w:val="1F497D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F497D"/>
        </w:rPr>
      </w:pPr>
      <w:r>
        <w:rPr>
          <w:rFonts w:cs="Times New Roman" w:ascii="Times New Roman" w:hAnsi="Times New Roman"/>
          <w:b/>
          <w:bCs/>
          <w:color w:val="1F497D"/>
        </w:rPr>
        <w:t>«Курганский педаг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color w:val="1F497D"/>
          <w:szCs w:val="20"/>
        </w:rPr>
      </w:pPr>
      <w:r>
        <w:rPr>
          <w:rFonts w:cs="Arial" w:ascii="Times New Roman" w:hAnsi="Times New Roman"/>
          <w:b/>
          <w:bCs/>
          <w:color w:val="1F497D"/>
          <w:szCs w:val="20"/>
        </w:rPr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4870</wp:posOffset>
                </wp:positionH>
                <wp:positionV relativeFrom="paragraph">
                  <wp:posOffset>73025</wp:posOffset>
                </wp:positionV>
                <wp:extent cx="7501890" cy="647700"/>
                <wp:effectExtent l="12700" t="12700" r="13335" b="12700"/>
                <wp:wrapNone/>
                <wp:docPr id="1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647640"/>
                        </a:xfrm>
                        <a:prstGeom prst="flowChartProcess">
                          <a:avLst/>
                        </a:prstGeom>
                        <a:solidFill>
                          <a:srgbClr val="558ed5"/>
                        </a:solidFill>
                        <a:ln w="2556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7" fillcolor="#558ed5" stroked="t" o:allowincell="f" style="position:absolute;margin-left:-168.1pt;margin-top:5.75pt;width:590.65pt;height:50.95pt;mso-wrap-style:none;v-text-anchor:middle" type="_x0000_t109">
                <v:fill o:detectmouseclick="t" type="solid" color2="#aa712a"/>
                <v:stroke color="#558ed5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НЕВ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ой практики по</w:t>
      </w:r>
    </w:p>
    <w:p>
      <w:pPr>
        <w:pStyle w:val="Normal"/>
        <w:ind w:left="22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мероприятий, направленных на укрепление здоровья и физическое развит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ей с ограниченными возможностями здоровья и с сохранным развитием»</w:t>
      </w:r>
    </w:p>
    <w:p>
      <w:pPr>
        <w:pStyle w:val="Normal"/>
        <w:ind w:left="2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М 02 Обучение и организация различных видов деятельности и общения детей с сохранным развитие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а группы № 3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cs="Arial"/>
          <w:b/>
          <w:b/>
          <w:color w:val="17365D"/>
          <w:sz w:val="32"/>
          <w:szCs w:val="32"/>
        </w:rPr>
      </w:pPr>
      <w:r>
        <w:rPr>
          <w:rFonts w:cs="Arial"/>
          <w:b/>
          <w:color w:val="17365D"/>
          <w:sz w:val="32"/>
          <w:szCs w:val="32"/>
        </w:rPr>
        <w:t>КУРГАН 20_____</w:t>
      </w:r>
      <w:r>
        <w:br w:type="page"/>
      </w:r>
    </w:p>
    <w:p>
      <w:pPr>
        <w:pStyle w:val="Normal"/>
        <w:spacing w:before="0" w:after="0"/>
        <w:jc w:val="center"/>
        <w:rPr>
          <w:rFonts w:cs="Arial"/>
          <w:b/>
          <w:b/>
          <w:color w:val="17365D"/>
          <w:sz w:val="32"/>
          <w:szCs w:val="32"/>
        </w:rPr>
      </w:pPr>
      <w:r>
        <w:rPr>
          <w:rFonts w:cs="Arial"/>
          <w:b/>
          <w:color w:val="17365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практика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ь </w:t>
      </w:r>
      <w:r>
        <w:rPr>
          <w:rFonts w:cs="Times New Roman" w:ascii="Times New Roman" w:hAnsi="Times New Roman"/>
          <w:b/>
          <w:bCs/>
          <w:sz w:val="24"/>
          <w:szCs w:val="24"/>
        </w:rPr>
        <w:t>44.02.04.  Специальное дошкольное образ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практик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 обучающихся умений, приобретение первоначального практического опыта  в рамках профессиональных модулей ОПОП СПО по основным видам профессиональ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практики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бщих и профессиональных компетенцийпо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ющим видам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К 2. Организовывать собственную деятельность, определять методы решения профессиональных задач, оценивать их эффективность и каче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Оценивать риски и принимать решения в нестандартных ситу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Осуществлять профилактику травматизма, обеспечивать охрану жизни и здоровья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1. Строить профессиональную деятельность с соблюдением правовых норм ее регулирующ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2. Владеть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М 01 </w:t>
      </w:r>
      <w:r>
        <w:rPr>
          <w:rFonts w:cs="Times New Roman" w:ascii="Times New Roman" w:hAnsi="Times New Roman"/>
          <w:b/>
          <w:sz w:val="24"/>
          <w:szCs w:val="24"/>
        </w:rPr>
        <w:t>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Планировать мероприятия, направленные на укрепление здоровья и физическое развитие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Проводить режимные моменты (умывание, одевание, пита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оводить мероприятия по физическому воспитанию в процессе выполнения двигательного режима (утреннюю гимнастику, занятия, прогулки, закаливание, физкультурные досуги, праздни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5. Анализировать процесс и результаты проведения мероприятий, направленных на укрепление здоровья и физическое развитие детей с ограниченными возможностями здоровья и с сохранным развит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М 02 </w:t>
      </w:r>
      <w:r>
        <w:rPr>
          <w:rFonts w:cs="Times New Roman" w:ascii="Times New Roman" w:hAnsi="Times New Roman"/>
          <w:b/>
          <w:sz w:val="24"/>
          <w:szCs w:val="24"/>
        </w:rPr>
        <w:t>Обучение и организация различных видов деятельности и общения детей с сохранным развит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Планировать различные виды деятельности и общения детей в течение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рганизовывать и проводить праздники и развлечения для детей раннего и дошкольного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Анализировать процесс и результаты организации различных видов деятельности и общения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пределять цели и задачи, планировать занятия с детьми дошкольного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6. Проводить занятия с детьми дошкольного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7. Осуществлять педагогический контроль, оценивать процесс и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8. Анализировать занятия.</w:t>
      </w:r>
    </w:p>
    <w:p>
      <w:pPr>
        <w:pStyle w:val="Style18"/>
        <w:autoSpaceDE w:val="false"/>
        <w:ind w:left="0" w:firstLine="709"/>
        <w:jc w:val="both"/>
        <w:rPr/>
      </w:pPr>
      <w:r>
        <w:rPr/>
        <w:t>ПК 2.9. Вести документацию, обеспечивающую образовательный процесс.</w:t>
      </w:r>
    </w:p>
    <w:p>
      <w:pPr>
        <w:pStyle w:val="Style18"/>
        <w:autoSpaceDE w:val="false"/>
        <w:ind w:left="0" w:firstLine="709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й стандарт педагога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902"/>
      </w:tblGrid>
      <w:tr>
        <w:trPr>
          <w:trHeight w:val="170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действия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  Регулирование поведения обучающихся для обеспечения безопасной образовательной среды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.</w:t>
            </w:r>
          </w:p>
          <w:p>
            <w:pPr>
              <w:pStyle w:val="Normal"/>
              <w:spacing w:lineRule="auto" w:line="252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8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ые ум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ная документация по результатам практики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невник по учебной практ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firstLine="84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РПП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: 2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я двигательного режима в детском саду и на участке детского сада, игровой и театрализованной деятельности в детском саду и на участке детского сад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firstLine="84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просмотренных мероприятий: двигательного режима и игровой деятельност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firstLine="84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спекты мероприятий двигательного режима</w:t>
      </w:r>
      <w:r>
        <w:rPr>
          <w:rFonts w:cs="Times New Roman" w:ascii="Times New Roman" w:hAnsi="Times New Roman"/>
          <w:sz w:val="28"/>
          <w:szCs w:val="28"/>
        </w:rPr>
        <w:t>: утренней гимнастики – 1, физкультурного занятия-1, подвижной игры – 1, гимнастики после сна, вкл. закаливание – 1,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спекты игровой деятельности: конспект дидактической или</w:t>
      </w:r>
    </w:p>
    <w:p>
      <w:pPr>
        <w:pStyle w:val="Style18"/>
        <w:ind w:left="0" w:firstLine="708"/>
        <w:rPr/>
      </w:pPr>
      <w:r>
        <w:rPr>
          <w:sz w:val="28"/>
          <w:szCs w:val="28"/>
        </w:rPr>
        <w:t>развивающей игры - 2, конспект сюжетно-ролевой или театрализованной игры -1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спект досугового мероприятия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спект беседы по прочитанному произведению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u w:val="single"/>
        </w:rPr>
        <w:t xml:space="preserve">Самоанализы </w:t>
      </w:r>
      <w:r>
        <w:rPr>
          <w:b/>
          <w:sz w:val="28"/>
          <w:u w:val="single"/>
        </w:rPr>
        <w:t>одного</w:t>
      </w:r>
      <w:r>
        <w:rPr>
          <w:sz w:val="28"/>
          <w:u w:val="single"/>
        </w:rPr>
        <w:t xml:space="preserve"> любого проведенного мероприятия</w:t>
      </w:r>
      <w:r>
        <w:rPr>
          <w:i/>
          <w:sz w:val="28"/>
          <w:szCs w:val="28"/>
        </w:rPr>
        <w:t>,</w:t>
      </w:r>
    </w:p>
    <w:p>
      <w:pPr>
        <w:pStyle w:val="Style18"/>
        <w:numPr>
          <w:ilvl w:val="0"/>
          <w:numId w:val="5"/>
        </w:numPr>
        <w:rPr/>
      </w:pPr>
      <w:r>
        <w:rPr>
          <w:b/>
          <w:sz w:val="28"/>
          <w:szCs w:val="28"/>
          <w:u w:val="single"/>
        </w:rPr>
        <w:t>Отчет</w:t>
      </w:r>
      <w:r>
        <w:rPr>
          <w:sz w:val="28"/>
          <w:szCs w:val="28"/>
          <w:u w:val="single"/>
        </w:rPr>
        <w:t xml:space="preserve"> по учебной практике (в дневнике)</w:t>
      </w:r>
      <w:r>
        <w:rPr>
          <w:sz w:val="28"/>
          <w:szCs w:val="28"/>
        </w:rPr>
        <w:t xml:space="preserve">. 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Фото - видеоматериал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урганский педаг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й прак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 семестр ПМ 01 – 18 ч., ПМ 02- 12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229"/>
        <w:gridCol w:w="5529"/>
      </w:tblGrid>
      <w:tr>
        <w:trPr>
          <w:trHeight w:val="3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п.дн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Установочная конференция в организ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нструкт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 организации жизни и здоровья детей в детских садах и на детских площадках», Вводный инструктаж по ОТ и Т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блюдение проведения воспитателем режимных моментов во вторую половину дня, мероприятий двигательной активности в группе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ый лист о Д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наблюдения режимных моментов, мероприятий двигательного режима  во 2 половине дн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ПП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вигательного режима в детском саду и на участке детского с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.дн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блюдение за проведением воспитателем  режимных моментов в условиях образовательного учреждения в первой половине дня, физкультурного занятия, утренней гимнастики, прогулки, игровой деятельности, общения с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проведения воспитателем мероприятий двигательного режима, режимных моментов, игровой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блюдения режимных моментов, мероприятий двигательного режима в 1 половине д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ПП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гровой и театрализованной деятельности в детском саду и на участке детского с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смотренных мероприятий игровой деятельности.</w:t>
            </w:r>
          </w:p>
        </w:tc>
      </w:tr>
      <w:tr>
        <w:trPr>
          <w:trHeight w:val="10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п. дн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ведение режимных моментов (подъем, умывание, одевание, прием пищи) и мероприятий двигательного режима во второй половине д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игровой деятельности с детьми: сюжетно – ролевая или театрализованная иг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гимнастики после сна, вкл. закалив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южетно-ролевой или театрализованной игры</w:t>
            </w:r>
          </w:p>
        </w:tc>
      </w:tr>
      <w:tr>
        <w:trPr>
          <w:trHeight w:val="10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п. дн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ведение режимных моментов (умывание, одевание, прием пищи, укладывание на сон) и мероприятий двигательного режима в первой половине д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игровой деятельности с детьми: дидактические или развивающие игр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утренней гимнаст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физкультурного занят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одвижной игры на прогулк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дидактической 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ей игры 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анирование, проведение с детьми мероприятий по ознакомлению с произведениями детской литературы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осуговой деятельности с детьм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 для театрализованной деятельност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спект беседы по прочитанному произведению</w:t>
            </w:r>
          </w:p>
          <w:p>
            <w:pPr>
              <w:pStyle w:val="Style18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пект досугового мероприятия</w:t>
            </w:r>
          </w:p>
          <w:p>
            <w:pPr>
              <w:pStyle w:val="Style18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анализы одного любого проведенного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практике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стран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аткая информация о ДОО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учреждения (полное, сокращенное) _______________________________________</w:t>
      </w:r>
    </w:p>
    <w:p>
      <w:pPr>
        <w:pStyle w:val="Normal"/>
        <w:pBdr>
          <w:top w:val="single" w:sz="12" w:space="1" w:color="000000"/>
          <w:bottom w:val="single" w:sz="4" w:space="1" w:color="000000"/>
        </w:pBdr>
        <w:ind w:left="-142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46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   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ведующий  ОО  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меститель заведующего по УВР  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арший воспитатель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и 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практики  в колледже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жим дня груп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детей (Имя Ф. ребенка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Заполняется ежедневно!</w:t>
      </w:r>
    </w:p>
    <w:p>
      <w:pPr>
        <w:pStyle w:val="Normal"/>
        <w:jc w:val="center"/>
        <w:rPr/>
      </w:pPr>
      <w:r>
        <w:rPr/>
        <w:t>Оценка студенту ставится педагогом за каждый вид работ и за весь день!</w:t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5779"/>
        <w:gridCol w:w="1551"/>
        <w:gridCol w:w="2198"/>
      </w:tblGrid>
      <w:tr>
        <w:trPr>
          <w:trHeight w:val="41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воспитателя</w:t>
            </w:r>
          </w:p>
        </w:tc>
      </w:tr>
      <w:tr>
        <w:trPr>
          <w:trHeight w:val="18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по учебной практике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студента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прохождения практики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бя сделала следующие выводы: 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 меня  научила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интересным было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ло затруднения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ла  умения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ла компетенции__________________________________________________________________ </w:t>
      </w:r>
    </w:p>
    <w:p>
      <w:pPr>
        <w:pStyle w:val="Normal"/>
        <w:pBdr>
          <w:bottom w:val="single" w:sz="12" w:space="16" w:color="000000"/>
        </w:pBd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оказалась для меня______________________________________________________________  </w:t>
      </w:r>
    </w:p>
    <w:p>
      <w:pPr>
        <w:pStyle w:val="Normal"/>
        <w:pBdr>
          <w:bottom w:val="single" w:sz="12" w:space="16" w:color="000000"/>
        </w:pBd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Мои предложения_______________________________________________________________________  </w:t>
      </w:r>
    </w:p>
    <w:p>
      <w:pPr>
        <w:sectPr>
          <w:type w:val="nextPage"/>
          <w:pgSz w:w="11906" w:h="16838"/>
          <w:pgMar w:left="720" w:right="720" w:gutter="0" w:header="0" w:top="72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6" w:color="000000"/>
        </w:pBdr>
        <w:spacing w:lineRule="auto" w:line="48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ата________________                                                            </w:t>
        <w:tab/>
        <w:t>Подпись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ы анализа режимных момен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рта анализа 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ганизации п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_» _______________ 201___ 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: __________________      Количество детей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: ___________________________________________________________________________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 воспитатель: 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530"/>
        <w:gridCol w:w="425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анали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к приему пищ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ая обстан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итарное состоя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три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столовой меб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ветствие мебели ростовым показателям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ежима пит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специальная одежд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требования сервировки стола и возраста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ка сервиро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деятельности дежур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ем пищ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фортная психологическая обстановка во время приема пищ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у детей навыков пользования столовыми приборами (ложка, вилка, нож), салфетк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правил столового этикета (поведение за столом, вежливое обращение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взросл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гигиенических процедур (закрепление правил мытья рук), валеологическое просвеще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ние методов формирования положительного отношения к еде, здоровому образу жизни, ознакомление детей с мен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ние культуры еды, обучение правилам этике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ность в работе взрослых и их руководство организацией пит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ет индивидуальных особенностей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несение  измен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 питания с учетом потребностей, функциональных изменений организма, аппетита детей и состояние их здоровь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ВО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анализа (самоанализа) организации дневного сна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_» _______________ 201___ 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: __________________      Количество детей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: 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 воспитатель: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498"/>
        <w:gridCol w:w="5386"/>
      </w:tblGrid>
      <w:tr>
        <w:trPr>
          <w:trHeight w:val="6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 режиме дн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е состояние спальн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лажная уборк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три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пературный режи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ещение крова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детей ко сну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ыки детей в раздеван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к вещам (умение свернуть и красиво повесить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ь взросл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времени уходит на раздевание де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оение детей перед сн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младшего воспитателя в подготовке детей ко сн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льтурно-гигиенические процеду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н де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ежда детей во время сна в зависимости от температурного режи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времени ушло на засыпание всех де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дети спал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ый подход и учет возрастных особен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свежего воздуха во время с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, используемые воспита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рганизации с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тельность сна де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блюдение режима с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анализа (самоанализа) организации умывания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_» _______________ 201___ 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: __________________      Количество детей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: 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 воспитатель: _______________________________________________________________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34"/>
        <w:gridCol w:w="4961"/>
      </w:tblGrid>
      <w:tr>
        <w:trPr>
          <w:trHeight w:val="6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проведение ум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туалетного мыла в достаточном кол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олотенец для все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тота полоте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маркировки на полотен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я проведения в режимный мо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детей умывается одновре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заняты в это время остальные 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ет гендерных различ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 воспитателя процессом умывания (приемы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ые действия взрослого и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р другого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е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ь младшего воспитателя при организации умы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и умывания и их соответствие программным содержан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ют руки под контролем взрос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ют руки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ользуются мы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куратно моют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яхивают лишнюю воду над раков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ухо вытирают лицо и руки личным полотенц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шают полотенце на мест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ась ли работа в процессе умывания словарная работа? Какая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цесса умы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ьной последовательности гигиенических процедур (туалет, мытье ру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группе условий для гигиенических процеду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В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анализа (самоанализа )организации режимных проце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_» _______________ 201___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_________________                     Количество детей_________________________</w:t>
      </w:r>
    </w:p>
    <w:p>
      <w:pPr>
        <w:pStyle w:val="Normal"/>
        <w:spacing w:lineRule="auto" w:line="240" w:before="0" w:after="0"/>
        <w:rPr/>
      </w:pPr>
      <w:r>
        <w:rPr/>
        <w:t>Вид деятельности ____________________________________________________________________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81"/>
        <w:gridCol w:w="3911"/>
      </w:tblGrid>
      <w:tr>
        <w:trPr>
          <w:trHeight w:val="5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условий при организации режимного процесса (освещенность, температурный режим и т.д.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общения воспитателя с детьми (авторитарный, демократический, либеральный, личностно-ориент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, средства формирования и закрепления культурно-гигиенических навыков (показ, объяснение последовательности действий, поощрение, беседа, игры-упражнения, художественное слово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ловий для проведения режимного момента: мебель и оборудование, наглядный материал и т.п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детьми последовательности операций в процессе сборов на прогулку (умывание, прием пищи и т. п.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возрастных, индивидуальных, психологических особенностей детей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овешенность, терпение педагога, умение создать комфортные условия для спокойного выполнения детьми осваиваемого действия, формирования эмоционально-положительного отношения к данному процессу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од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меющихся у детей культурно-гигиенических навыков требованиям программ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отношения к процессу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вещам, оборудованию, игрушкам, пособиям, …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и самостоятельность дете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ратиться за помощью к взрослым, другим детям, оказать помощь самому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ВОД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анализа проведения прогул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тей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3"/>
        <w:gridCol w:w="2695"/>
        <w:gridCol w:w="1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прогул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детей на прогулк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детей на прогулк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сезона и погодных услов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яемость компонентов прогул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художественного сл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социально-нравственного и эмоционального воспит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вигательной активности дет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Подбор подвижных иг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Активность и самостоятельность детей во время подвижных иг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самостоятельной деятельности дет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еятельности де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особий, игрушек, инвентар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color w:val="000000"/>
                <w:lang w:eastAsia="en-US"/>
              </w:rPr>
              <w:t>Речь</w:t>
            </w:r>
            <w:r>
              <w:rPr>
                <w:rStyle w:val="Appleconvertedspace"/>
                <w:color w:val="000000"/>
                <w:lang w:eastAsia="en-US"/>
              </w:rPr>
              <w:t> </w:t>
            </w:r>
            <w:r>
              <w:rPr>
                <w:color w:val="000000"/>
                <w:lang w:eastAsia="en-US"/>
              </w:rPr>
              <w:t>воспитателя: доступность, логичность, образност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людение санитарно-гигиенических требований и техники безопасно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рты анализа мероприятий двигательного режи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рта анализа развивающей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предметно-пространственной сре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ля развития двигательной активности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_» _______________ 202___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________________________     Количество детей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Правильное расположение мебели и игрового материала в группе, с тем чтобы обеспечить детям возможность удовлетворять двигательную активност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Соответствие возрастным и индивидуальным особенностям де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Наличие: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-настольных игр (о спорте и т.д.)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-альбомов, фотографий и др. материала по физической культур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Наличие: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- картотеки подвижных игр по возрасту,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-атрибутов для п/и, спортивных игр (городки, бадминтон и т.д.) 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Наличие атрибутов для игр с прыжками (скакалки, колечки, плоские круги для перепрыгивания и т. д.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Наличие атрибутов для игр с бросанием, ловлей, метанием (кегли, кольцеброс, мячи, мешочки с песком, дартс, летающие тарелки и т. д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Наличие в группе: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-комплексов утренней гимнастики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-гимнастики пробуждения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-картотеки физкультминуто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Наличие выносного материала для организации подвижных игр на прогулк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Наличие выносного материала для организации самостоятельной двигательной деятельности де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Наличие в группе методик закаливания и оздоров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Наличие в группе наглядной информации для родителей по вопросам организации оптимального двигательного режима детей (рекомендации по закаливанию, материалы по профилактике различных заболеваний и т.д.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блюдение санитарно-гигиенических требований и техники безопасности оборудования и меб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ддерживаются в чистоте (моются, обрабатываютс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стетика оформ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ыв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анализа (самоанализа) проведения утренней гимна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_» _______________ 201___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_________________                    Количество детей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игиенических требо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жная убо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тривание и т.п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изическая нагрузка: обеспечил ли педагог достаточную физическую нагрузку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сбора и организаци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ор физических упражнений: их последовательность и логи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сообразность использования различных исходных положений, их удобство для выполнения общеразви</w:t>
              <w:softHyphen/>
              <w:t>вающих упражн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ировка упражнений в соответствии с возрастом и индивидуальными особенностя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последовательности смены видов дви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мается ли исходное положение после выполнения упраж</w:t>
              <w:softHyphen/>
              <w:t>н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нность времени раздачи пособ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сли есть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нность и четкость указ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осуществляет показ упражнений и его качество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 xml:space="preserve">Применяемые методы и приемы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упражнений деть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выполнения упражнений педагог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рминов, четкость и краткость команд и инструкц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ндивидуальных особен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роль за правильностью дыхания: какие приемы использует воспитатель для стимулирования ды</w:t>
              <w:softHyphen/>
              <w:t>х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 ли темп выполнения характеру упражнений (быстрый и сред</w:t>
              <w:softHyphen/>
              <w:t>ний, медленный) и возрастным особенностям де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тельность (общая и каждой части) возрастным требования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педаго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де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л ли воспитатель и как реагировал на ошибки при выполнении упражн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роль за формированием осанки и профилактика плоскостоп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едение детей: активность, самостоятельность, заинтересованность и д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моциональное состояние детей в начале и по окончании утренней гимнаст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музыкального сопровождения, соответствие движений характеру музы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предметов и /или нетрадиционных технолог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ВОДЫ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анализа (самоанализа) проведения занятия по физ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тей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занятия 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- конспекта 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зан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ате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ррекцион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ющ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те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их требований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стоверность, точность  фактического материал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ответствие перспективному план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есообразность выбора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улирование целей занятия детя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ответствие предложенного материала программным требованиям, теме, целям, задачам занятия  и возрастным возможностям дет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материала, последовательность его предоставления дет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язь  нового материала с практическими действиями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сть детей на занят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дидактических требований к нагляд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ый  фон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, их рациона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элементы зан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занятие, мотивация детей на за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дозировка строевых упраж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дозировка  общеразвивающих упраж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дозировка основных видов дви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дозировка подвижных иг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нагруз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вента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выполнения упраж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дви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рминологии, четкость и краткость команд и инструк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 в управлении учебной деятельностью, исходя из показателей обратной связ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возрастных возможностей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ндивидуальных возмо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нятию помещения, соблюдения требований САНиП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е  распределение времени  занятия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ей на каждом этапе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детей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являлась ли активность, сосредоточенность, устойчивость внимания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устойчивого интере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едение педаг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ренность, собра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ровень владения материал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льтура ре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дагогический так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 ви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п ведения заня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чь педагог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гнута ли цел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В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анализа  (самоанализа) проведения закаливающих процед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тей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591"/>
        <w:gridCol w:w="411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каливающих меро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мпературного режи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етей во время процед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ход к дет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ерсонала групп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д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фор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естественных факторов прир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В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анализа (самоанализа) проведения подвижной и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тей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тветствие подвижных игр возрастным особенностям детей и двигательной подготовленности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ьность и конкретность учебно-воспитательных задач иг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готовка к игре, наличие атрибутов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циональность использования помещения (площадки) и инвентаря (оборудова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игры: использование приемов для активизации детей, выбор ведущего, объединение в команды, расположение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ткость и понятность объяснения правил игры, культура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есообразность использования разнообразных методов и приемов руководства игрой: своевременность замечаний и указаний, их целесообраз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есообразность регулирования физической нагрузки, своевременность начала и окончания, продолжительность иг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ффективность реализации оздоровительных и учебно-воспитательных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воение детьми правил игры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ет усложнения и опыта детей при повтор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ность детей во время игры: индивидуальность, самостоя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трудничество детей и воспит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ффективность подведение итога игры, ее результа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ение страховки и техники 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В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анализа (самоанализа) организации гимнастики после 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тей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блюдение режима проветривания помещ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мпературного режи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стоянием дете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 комплекса и его соответствие возрастным особенностям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дифференцированный подход к дет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ткость организации и соответствие времени пр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 и эффективность использования нестандартного оборуд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есообразность проведения самомассажа, дыхательных упражнений, мимической гимнас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живается ли правильность показа упражн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дозировка упражнений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чество  и четкость объясн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равленность комплекса на формирование осанки и профилактику плоскостоп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одбор упражнений данной возрастной групп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количество упражнений возрасту детей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последовательность смены видов движения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емп выполнения упражнений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физической нагрузки возрасту детей данной групп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моциональность, понимание детьми оздоровительного значения данного вида гимнас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Соблюдается ли дли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В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бразцы оформления конспектов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разовательной области «Физическое развитие» для детей младш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 гости к Мишк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: </w:t>
      </w:r>
      <w:r>
        <w:rPr>
          <w:rFonts w:cs="Times New Roman" w:ascii="Times New Roman" w:hAnsi="Times New Roman"/>
          <w:sz w:val="24"/>
          <w:szCs w:val="24"/>
        </w:rPr>
        <w:t>сюжет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щ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 всей образо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конкретные (что, в каких упражнениях или видах деятель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 Оздоровительна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– 3. Образовательна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Воспитательн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емы:    </w:t>
      </w:r>
    </w:p>
    <w:p>
      <w:pPr>
        <w:pStyle w:val="Style18"/>
        <w:numPr>
          <w:ilvl w:val="0"/>
          <w:numId w:val="6"/>
        </w:numPr>
        <w:ind w:left="0" w:hanging="360"/>
        <w:jc w:val="both"/>
        <w:rPr/>
      </w:pPr>
      <w:r>
        <w:rPr/>
        <w:t>слухового восприятия – беседа, загадки, указания, команды,  и т.д.</w:t>
      </w:r>
    </w:p>
    <w:p>
      <w:pPr>
        <w:pStyle w:val="Style18"/>
        <w:numPr>
          <w:ilvl w:val="0"/>
          <w:numId w:val="6"/>
        </w:numPr>
        <w:ind w:left="0" w:hanging="360"/>
        <w:jc w:val="both"/>
        <w:rPr/>
      </w:pPr>
      <w:r>
        <w:rPr/>
        <w:t>зрительного восприятия – презентация, карточки – схемы выполнения упражнения, показ...,</w:t>
      </w:r>
    </w:p>
    <w:p>
      <w:pPr>
        <w:pStyle w:val="Style18"/>
        <w:numPr>
          <w:ilvl w:val="0"/>
          <w:numId w:val="6"/>
        </w:numPr>
        <w:ind w:left="0" w:hanging="360"/>
        <w:jc w:val="both"/>
        <w:rPr/>
      </w:pPr>
      <w:r>
        <w:rPr/>
        <w:t>двигательного восприятия – выполнение упражнения по частям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что и в каком количестве.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</w:rPr>
        <w:t>обручи большие-2 шт., палки по количеству детей, флажки – по 2 шт. на каждого ребенка, мячи большие на подгрупп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беседа с детьми о…, чтение …, просмотр… (может быть спланирована, может не бы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Н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993"/>
        <w:gridCol w:w="2693"/>
        <w:gridCol w:w="1843"/>
        <w:gridCol w:w="18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-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рганизационные методические указ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жет быть, может не бы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вод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осно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заключи-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тренней гимнастики для детей сред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 предметам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конкретные (что, в каких упражнениях или видах деятель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Оздоровительна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- 3. Образовательн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4. Воспитательн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емы:    </w:t>
      </w:r>
    </w:p>
    <w:p>
      <w:pPr>
        <w:pStyle w:val="Style18"/>
        <w:numPr>
          <w:ilvl w:val="0"/>
          <w:numId w:val="6"/>
        </w:numPr>
        <w:ind w:left="0" w:hanging="360"/>
        <w:jc w:val="both"/>
        <w:rPr/>
      </w:pPr>
      <w:r>
        <w:rPr/>
        <w:t>слухового восприятия – беседа, загадки, указания, команды,  и т.д.</w:t>
      </w:r>
    </w:p>
    <w:p>
      <w:pPr>
        <w:pStyle w:val="Style18"/>
        <w:numPr>
          <w:ilvl w:val="0"/>
          <w:numId w:val="6"/>
        </w:numPr>
        <w:ind w:left="0" w:hanging="360"/>
        <w:jc w:val="both"/>
        <w:rPr/>
      </w:pPr>
      <w:r>
        <w:rPr/>
        <w:t>зрительного восприятия – презентация, карточки – схемы выполнения упражнения, показ...</w:t>
      </w:r>
    </w:p>
    <w:p>
      <w:pPr>
        <w:pStyle w:val="Style18"/>
        <w:numPr>
          <w:ilvl w:val="0"/>
          <w:numId w:val="6"/>
        </w:numPr>
        <w:ind w:left="0" w:hanging="360"/>
        <w:jc w:val="both"/>
        <w:rPr/>
      </w:pPr>
      <w:r>
        <w:rPr/>
        <w:t>двигательного восприятия – выполнение упражнения по частям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что и в каком количестве.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</w:rPr>
        <w:t>обручи большие-2 шт., палки по количеству детей, флажки – по 2 шт. на каждого ребенка, мячи большие на подгрупп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беседа с детьми о…, чтение …, просмотр… (может быть спланирована, может не бы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: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475"/>
        <w:gridCol w:w="1418"/>
        <w:gridCol w:w="2159"/>
        <w:gridCol w:w="1714"/>
        <w:gridCol w:w="171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МУ) организационные методические указ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жет быть, может не быть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водна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сновна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ключи-тельна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подвижной игры «Пузыр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 младшей групп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конкретные (что, в каких упражнениях или видах деятельнос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 Оздоровительная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. 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Воспитательн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емы: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что и в каком количестве.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</w:rPr>
        <w:t>обручи большие-2 шт., палки по количеству детей, флажки – по 2 шт. на каждого ребенка, мячи большие на подгрупп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беседа с детьми о…, чтение …, просмотр… (может быть спланирована, может не бы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870"/>
        <w:gridCol w:w="2423"/>
        <w:gridCol w:w="2268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методические указ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жет быть, может не быть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бор детей на игр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оздание интереса к игр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яснение правил игр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ведущ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и руководство игро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зировка 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 игр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ы анализа организации игровой и театрализованной деятельности с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рта анализа состояния игровой среды для театрализованной деятельности детей старшего дошкольного возрас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струкц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ите, соответствует или не соответствует выделенным критериям игровая среда в группе, в ДОУ. При заполнении таблицы используйте оценк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+» - да,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-» - не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+-» - частич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2E2A2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E2A23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242"/>
        <w:gridCol w:w="2516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ешние условия игровой среды, способствующей развит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атрализованной деятельности дет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пециальное помещение для театрализованной деятель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тительные приборы (рампа, прожекторы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авес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рительный за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орац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е оснащ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ы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я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ская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режиссера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стюмерная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гримерная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ская оформител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для хранения декорац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льны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укол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мы для кукольного театр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костюмы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к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ые атрибу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В группе детского с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уголка театрализованной деятельности дет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театр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ибабо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ы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нево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ьчиковы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 на фланелеграф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ионеточны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 для разыгрывания сценок и спектаклей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куко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мы для кукольного театр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655C4E"/>
                  <w:sz w:val="24"/>
                  <w:szCs w:val="24"/>
                  <w:lang w:eastAsia="ru-RU"/>
                </w:rPr>
                <w:t>костюмы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 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655C4E"/>
                  <w:sz w:val="24"/>
                  <w:szCs w:val="24"/>
                  <w:lang w:eastAsia="ru-RU"/>
                </w:rPr>
                <w:t>костюмов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к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ой реквизи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Наличие атрибутов для различных игровых позиций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«актер»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тюм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к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куклы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льный реквизит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 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костюмов</w:t>
              </w:r>
            </w:hyperlink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«режиссер»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орац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материалы для изготовления театральных атрибут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ценарии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цы музыкальных произведений (диски, видео, аудио с записью музыки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«зритель»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а для зрите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фиш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рограммки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льная касс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леты в театр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бинокль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ньги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ки в гардероб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 для буфе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«оформитель»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бумаги, ткан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омастер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ндаш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тки, пуговицы, коробки, жестяные банк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учный материа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й материа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E2A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A2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E2A2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E2A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  <w:r>
        <w:rPr>
          <w:rFonts w:cs="Times New Roman" w:ascii="Times New Roman" w:hAnsi="Times New Roman"/>
          <w:sz w:val="24"/>
          <w:szCs w:val="24"/>
          <w:lang w:eastAsia="ru-RU"/>
        </w:rPr>
        <w:t>о том, насколько эффективны внешние условия развития театрализованной деятельности детей в группе и дошкольном образовательном учреждении в цел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рта анализа (самоанализа) проведения  дидактической игры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кие особенности и возможности детей были учтены при планировании дидактической игры?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авильность формулировки дидактической задачи, всех компонентов дидактической игр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ыло ли использовано оборудование при проведении дидактической игры,  его качество и целесообразность приме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Рационально ли выбрано время и место проведения игры? 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Выдержана ли методика проведения дидактической игры в соответствии с возрастом детей? Приведите приме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Оцените свою роль в ходе иг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Оцените активность и заинтересованность детей в ходе проведения дидактической игр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Оцените результативность дидактической игры для развития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Выв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рта анализа (самоанализа) проведения сюжетно-ролевой иг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747"/>
        <w:gridCol w:w="1495"/>
      </w:tblGrid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№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ab/>
              <w:t>Критерии анализа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имечания</w:t>
            </w:r>
          </w:p>
        </w:tc>
      </w:tr>
      <w:tr>
        <w:trPr>
          <w:trHeight w:val="3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рганизация игры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снащение игры (атрибуты, их наличие)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Динамика и структура игры 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Распределение ролей 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Умения детей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Включаются в игру, ведут себя активно    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Изменяют в ходе игры ролевое поведение в зависимости от роли партнера  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В игре отражают реальные факты или события, знания о профессиях взросл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Проявляют творческие способности 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Свободно вступают в ролевое взаимодействие      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Выполняют этические нормы поведения во время иг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Игру доводят до конца 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3. 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Действия воспитателя во время иг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Участвует в игре как воспитатель 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Участвует в игре как партнер 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аблюдает за играми детей, их поведением, помогает советами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Предлагает тему для игры, вносит интересные предложения по организации игры 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казывает влияние на выбор темы, развитие сюжета 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оздает проблемную ситуацию для выяснения знаний о чем-либо     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Переводит внимание детей от действий с игрушками на взаимодействие с партнером 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читается с детским замыслом, бережно относится к творческой выдумке    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казывает детям помощи в реализации знаний, подборе игрового материа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оздает игровую ситуацию       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одведение итогов иг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дети подводят итог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воспитатель подводит ит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овместное подведение итог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итог игры не подведе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цы конспектов мероприятий по игровой и театрализованной деятельност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пект сюжетно-ролевой игр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  <w:t>Ход игры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306"/>
        <w:gridCol w:w="3110"/>
        <w:gridCol w:w="255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 игр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д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пект дидактической игр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дактическая задача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ая задача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ые действи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овые правила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игры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306"/>
        <w:gridCol w:w="3110"/>
        <w:gridCol w:w="255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 игр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д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3"/>
        <w:gridCol w:w="145"/>
        <w:gridCol w:w="106"/>
      </w:tblGrid>
      <w:tr>
        <w:trPr>
          <w:trHeight w:val="30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ограмма организации разных видов игр детей в режиме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игровой деятельности детей в ДОО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647"/>
      </w:tblGrid>
      <w:tr>
        <w:trPr>
          <w:trHeight w:val="345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:</w:t>
            </w:r>
          </w:p>
        </w:tc>
        <w:tc>
          <w:tcPr>
            <w:tcW w:w="8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34"/>
        <w:gridCol w:w="1559"/>
        <w:gridCol w:w="1276"/>
        <w:gridCol w:w="1275"/>
        <w:gridCol w:w="1276"/>
        <w:gridCol w:w="1276"/>
        <w:gridCol w:w="1863"/>
        <w:gridCol w:w="35"/>
      </w:tblGrid>
      <w:tr>
        <w:trPr>
          <w:trHeight w:val="402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Время игр в режиме дня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Совместная (организованная) с воспитателем игровая деятельность</w:t>
            </w:r>
          </w:p>
        </w:tc>
      </w:tr>
      <w:tr>
        <w:trPr>
          <w:trHeight w:val="29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Пальчик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Дидакт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Театрализов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Сюжетно-рол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Стро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 xml:space="preserve">Подвижные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Други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TimesNewRoman115pt0pt"/>
                <w:rFonts w:eastAsia="Arial Unicode MS"/>
                <w:sz w:val="24"/>
                <w:szCs w:val="24"/>
              </w:rPr>
              <w:t>(название, цель игры)</w:t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TimesNewRoman115pt0pt"/>
                <w:rFonts w:eastAsia="Arial Unicode MS"/>
                <w:sz w:val="24"/>
                <w:szCs w:val="24"/>
              </w:rPr>
              <w:t>Игры ут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4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TimesNewRoman115pt0pt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TimesNewRoman115pt0pt"/>
                <w:rFonts w:eastAsia="Arial Unicode MS"/>
                <w:sz w:val="24"/>
                <w:szCs w:val="24"/>
              </w:rPr>
              <w:t>Игры на прогул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4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TimesNewRoman115pt0pt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TimesNewRoman115pt0pt"/>
                <w:rFonts w:eastAsia="Arial Unicode MS"/>
                <w:sz w:val="24"/>
                <w:szCs w:val="24"/>
              </w:rPr>
              <w:t>Игры после подъема и пол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4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TimesNewRoman115pt0pt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TimesNewRoman115pt0pt"/>
                <w:rFonts w:eastAsia="Arial Unicode MS"/>
                <w:sz w:val="24"/>
                <w:szCs w:val="24"/>
              </w:rPr>
              <w:t>Свободная деятельность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4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TimesNewRoman115pt0pt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Время игр в режиме дня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Самостоятельные игры детей</w:t>
            </w:r>
          </w:p>
        </w:tc>
      </w:tr>
      <w:tr>
        <w:trPr>
          <w:trHeight w:val="30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Пальчик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Дидакт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Театрализов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Сюжетно-рол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Стро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 xml:space="preserve">Подвижные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Други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TimesNewRoman115pt0pt"/>
                <w:rFonts w:eastAsia="Arial Unicode MS"/>
                <w:sz w:val="24"/>
                <w:szCs w:val="24"/>
              </w:rPr>
              <w:t>(название, цель игры)</w:t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TimesNewRoman115pt0pt"/>
                <w:rFonts w:eastAsia="Arial Unicode MS"/>
                <w:sz w:val="24"/>
                <w:szCs w:val="24"/>
              </w:rPr>
              <w:t>Игры ут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4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TimesNewRoman115pt0pt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TimesNewRoman115pt0pt"/>
                <w:rFonts w:eastAsia="Arial Unicode MS"/>
                <w:sz w:val="24"/>
                <w:szCs w:val="24"/>
              </w:rPr>
              <w:t>Игры на прогул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4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TimesNewRoman115pt0pt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TimesNewRoman115pt0pt"/>
                <w:rFonts w:eastAsia="Arial Unicode MS"/>
                <w:sz w:val="24"/>
                <w:szCs w:val="24"/>
              </w:rPr>
              <w:t>Игры после подъема и пол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4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TimesNewRoman115pt0pt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TimesNewRoman115pt0pt"/>
                <w:rFonts w:eastAsia="Arial Unicode MS"/>
                <w:sz w:val="24"/>
                <w:szCs w:val="24"/>
              </w:rPr>
              <w:t>Свободная деятельность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4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rStyle w:val="TimesNewRoman115pt0pt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TimesNewRoman115pt0pt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TimesNewRoman115pt0pt"/>
                <w:rFonts w:eastAsia="Arial Unicode MS"/>
                <w:b/>
                <w:sz w:val="24"/>
                <w:szCs w:val="24"/>
              </w:rPr>
              <w:t>Выводы: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41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i w:val="false"/>
        <w:b w:val="false"/>
        <w:rFonts w:ascii="Times New Roman" w:hAnsi="Times New Roman" w:cs="Times New Roman"/>
      </w:rPr>
    </w:lvl>
    <w:lvl w:ilvl="2">
      <w:start w:val="0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tarSymbol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Основной текст (4)_"/>
    <w:qFormat/>
    <w:rPr>
      <w:i/>
      <w:iCs/>
      <w:sz w:val="23"/>
      <w:szCs w:val="23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Arial Unicode MS" w:hAnsi="Arial Unicode MS" w:eastAsia="Arial Unicode MS" w:cs="Arial Unicode MS"/>
      <w:spacing w:val="-10"/>
      <w:shd w:fill="FFFFFF" w:val="clear"/>
    </w:rPr>
  </w:style>
  <w:style w:type="character" w:styleId="TimesNewRoman115pt0pt">
    <w:name w:val="Основной текст + Times New Roman;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180"/>
      <w:ind w:hanging="360"/>
    </w:pPr>
    <w:rPr>
      <w:i/>
      <w:iCs/>
      <w:sz w:val="23"/>
      <w:szCs w:val="23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ind w:hanging="380"/>
      <w:jc w:val="both"/>
    </w:pPr>
    <w:rPr>
      <w:rFonts w:ascii="Arial Unicode MS" w:hAnsi="Arial Unicode MS" w:eastAsia="Arial Unicode MS" w:cs="Arial Unicode MS"/>
      <w:spacing w:val="-1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amateshka.ru/index.php/methods/direction" TargetMode="External"/><Relationship Id="rId3" Type="http://schemas.openxmlformats.org/officeDocument/2006/relationships/hyperlink" Target="http://dramateshka.ru/index.php/suits" TargetMode="External"/><Relationship Id="rId4" Type="http://schemas.openxmlformats.org/officeDocument/2006/relationships/hyperlink" Target="http://dramateshka.ru/index.php/make-up" TargetMode="External"/><Relationship Id="rId5" Type="http://schemas.openxmlformats.org/officeDocument/2006/relationships/hyperlink" Target="http://dramateshka.ru/index.php/theatre-cockle" TargetMode="External"/><Relationship Id="rId6" Type="http://schemas.openxmlformats.org/officeDocument/2006/relationships/hyperlink" Target="http://dramateshka.ru/index.php/theatre-in-kindergartens/4239-diagnostika-sostoyaniya-igrovoyj-sredih-dlya-teatralizovannoyj-deyateljnosti-deteyj-starshego-doshkoljnogo-vozrasta" TargetMode="External"/><Relationship Id="rId7" Type="http://schemas.openxmlformats.org/officeDocument/2006/relationships/hyperlink" Target="http://dramateshka.ru/index.php/theatre-in-kindergartens/4239-diagnostika-sostoyaniya-igrovoyj-sredih-dlya-teatralizovannoyj-deyateljnosti-deteyj-starshego-doshkoljnogo-vozrasta" TargetMode="External"/><Relationship Id="rId8" Type="http://schemas.openxmlformats.org/officeDocument/2006/relationships/hyperlink" Target="http://dramateshka.ru/index.php/theatre-in-kindergartens/4239-diagnostika-sostoyaniya-igrovoyj-sredih-dlya-teatralizovannoyj-deyateljnosti-deteyj-starshego-doshkoljnogo-vozrasta" TargetMode="External"/><Relationship Id="rId9" Type="http://schemas.openxmlformats.org/officeDocument/2006/relationships/hyperlink" Target="http://dramateshka.ru/index.php/theatre-in-kindergartens/4239-diagnostika-sostoyaniya-igrovoyj-sredih-dlya-teatralizovannoyj-deyateljnosti-deteyj-starshego-doshkoljnogo-vozrasta" TargetMode="External"/><Relationship Id="rId10" Type="http://schemas.openxmlformats.org/officeDocument/2006/relationships/hyperlink" Target="http://dramateshka.ru/index.php/theatre-in-kindergartens/4239-diagnostika-sostoyaniya-igrovoyj-sredih-dlya-teatralizovannoyj-deyateljnosti-deteyj-starshego-doshkoljnogo-vozrasta" TargetMode="External"/><Relationship Id="rId11" Type="http://schemas.openxmlformats.org/officeDocument/2006/relationships/hyperlink" Target="http://dramateshka.ru/index.php/scenario-and-plays" TargetMode="External"/><Relationship Id="rId12" Type="http://schemas.openxmlformats.org/officeDocument/2006/relationships/hyperlink" Target="http://dramateshka.ru/index.php/methods/programs-occupation" TargetMode="External"/><Relationship Id="rId13" Type="http://schemas.openxmlformats.org/officeDocument/2006/relationships/hyperlink" Target="http://dramateshka.ru/index.php/theatre-in-kindergartens/4239-diagnostika-sostoyaniya-igrovoyj-sredih-dlya-teatralizovannoyj-deyateljnosti-deteyj-starshego-doshkoljnogo-vozrasta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8:16:00Z</dcterms:created>
  <dc:creator>кпк</dc:creator>
  <dc:description/>
  <cp:keywords/>
  <dc:language>en-US</dc:language>
  <cp:lastModifiedBy>Teacher</cp:lastModifiedBy>
  <cp:lastPrinted>2021-09-24T09:02:00Z</cp:lastPrinted>
  <dcterms:modified xsi:type="dcterms:W3CDTF">2023-10-10T06:13:00Z</dcterms:modified>
  <cp:revision>8</cp:revision>
  <dc:subject/>
  <dc:title/>
</cp:coreProperties>
</file>