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ганский педагог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tabs>
          <w:tab w:val="clear" w:pos="708"/>
          <w:tab w:val="left" w:pos="254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практике пробных занят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а(ки)_____ курса______ групп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44.02.03 Педагогика дополните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/>
        <w:t>(ФИО студен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т: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ен: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 20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ыщук А. С. Дневник учебной практики пробных занятий в организация дополнительного образования/А. С. Тыщук – Курган, 2023 г., </w:t>
      </w:r>
      <w:r>
        <w:rPr>
          <w:b/>
          <w:sz w:val="28"/>
          <w:szCs w:val="28"/>
        </w:rPr>
        <w:t>- 28 с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 – составитель: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щук А. С. – преподаватель ГБПОУ «Курганский педагогический колледж»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Рецензент </w:t>
      </w:r>
      <w:r>
        <w:rPr>
          <w:color w:val="000000"/>
          <w:sz w:val="28"/>
          <w:szCs w:val="28"/>
        </w:rPr>
        <w:t>– Ракаева А.К., заведующий практикой ГБПОУ «Курганский педагогический колледж»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невник педагогической практики пробных занятий, предназначен для студентов педагогического колледжа, проходящих учебную практику в организациях дополнительного образования под руководством методистов и педагогов – наставников в Д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невник составлен в соответствии с Федеральным Государственным стандартом среднего профессионального образования и требованиями к минимуму содержания и уровню подготовки выпускников по специальности 44.02.03 Педагогика дополнительного образ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фессиональная компетентность педагога дополнительного образования заключается в теоретической и практической готовности к осуществлению своей профессиона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бная практика студентов педагогического колледжа является важнейшим компонентом в системе подготовки педагога дополнительного образования; составной частью учебного процесса и имеет целью закрепление теоретических знаний и приобретение необходимых умений и навыков по всем видам профессиона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ктика способствует формированию общих и профессиональных компетенц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ограммы практики пробных занятий в организациях дополнительного образования позволит приобрести практические профессиональные умения и первичные навыки педагога дополнительного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период учебной практики пробных занятий в организациях дополнительного образования студент должен: познакомиться с нормативно-правовой базой, регламентирующей работу педагога дополнительного образования,  с программой  дополнительного образования в избранной области деятельности, проанализировать занятия педагога, проводить занятия, консультации с родителями (законными представителями), организовывать </w:t>
      </w:r>
      <w:r>
        <w:rPr>
          <w:sz w:val="28"/>
          <w:szCs w:val="28"/>
        </w:rPr>
        <w:t>досуговые мероприятия, участвовать совместно с педагогом в психолого-педагогическом сопровождении учащихся, проводить самоанализ занятий и мероприят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>
          <w:b/>
          <w:color w:val="000000"/>
        </w:rPr>
        <w:t xml:space="preserve"> </w:t>
      </w:r>
      <w:r>
        <w:rPr>
          <w:b/>
          <w:bCs/>
          <w:w w:val="89"/>
        </w:rPr>
        <w:t>Цель</w:t>
      </w:r>
      <w:r>
        <w:rPr>
          <w:w w:val="89"/>
        </w:rPr>
        <w:t xml:space="preserve"> </w:t>
      </w:r>
      <w:r>
        <w:rPr>
          <w:b/>
          <w:bCs/>
          <w:w w:val="89"/>
        </w:rPr>
        <w:t>практики</w:t>
      </w:r>
      <w:r>
        <w:rPr>
          <w:w w:val="89"/>
        </w:rPr>
        <w:t xml:space="preserve">: </w:t>
      </w:r>
      <w:r>
        <w:rPr>
          <w:color w:val="000000"/>
        </w:rPr>
        <w:t>закреплять знания и умения, формировать профессиональные навыки,  приобретенные в процессе изучения профессионального модуля ПМ 01 «</w:t>
      </w:r>
      <w:r>
        <w:rPr/>
        <w:t>Преподавание в избранной  области дополнительного образования детей (техническое творчество)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w w:val="89"/>
        </w:rPr>
        <w:t xml:space="preserve"> </w:t>
      </w:r>
      <w:r>
        <w:rPr>
          <w:b/>
          <w:bCs/>
          <w:spacing w:val="-5"/>
          <w:w w:val="89"/>
        </w:rPr>
        <w:t xml:space="preserve">Задачи практики: формирование общих и профессиональных компетенции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-5"/>
          <w:w w:val="89"/>
        </w:rPr>
        <w:t>- ОК 1</w:t>
      </w:r>
      <w:r>
        <w:rPr>
          <w:b/>
          <w:bCs/>
          <w:color w:val="FF0000"/>
          <w:spacing w:val="-5"/>
          <w:w w:val="89"/>
        </w:rPr>
        <w:t xml:space="preserve"> </w:t>
      </w:r>
      <w:r>
        <w:rPr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-5"/>
          <w:w w:val="89"/>
        </w:rPr>
        <w:t>- ОК 2</w:t>
      </w:r>
      <w:r>
        <w:rPr>
          <w:b/>
          <w:bCs/>
          <w:color w:val="FF0000"/>
          <w:spacing w:val="-5"/>
          <w:w w:val="89"/>
        </w:rPr>
        <w:t xml:space="preserve"> </w:t>
      </w:r>
      <w:r>
        <w:rPr/>
        <w:t>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-5"/>
          <w:w w:val="89"/>
        </w:rPr>
        <w:t>- ОК 3</w:t>
      </w:r>
      <w:r>
        <w:rPr>
          <w:b/>
          <w:bCs/>
          <w:color w:val="FF0000"/>
          <w:spacing w:val="-5"/>
          <w:w w:val="89"/>
        </w:rPr>
        <w:t xml:space="preserve"> </w:t>
      </w:r>
      <w:r>
        <w:rPr/>
        <w:t>Оценивать риски и принимать решения в нестандартных ситуация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-5"/>
          <w:w w:val="89"/>
        </w:rPr>
        <w:t>- ОК 4</w:t>
      </w:r>
      <w:r>
        <w:rPr>
          <w:b/>
          <w:bCs/>
          <w:color w:val="FF0000"/>
          <w:spacing w:val="-5"/>
          <w:w w:val="89"/>
        </w:rPr>
        <w:t xml:space="preserve"> </w:t>
      </w:r>
      <w:r>
        <w:rPr>
          <w:b/>
          <w:bCs/>
          <w:color w:val="000000"/>
          <w:spacing w:val="-5"/>
          <w:w w:val="89"/>
        </w:rPr>
        <w:t>О</w:t>
      </w:r>
      <w:r>
        <w:rPr/>
        <w:t>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-5"/>
          <w:w w:val="89"/>
        </w:rPr>
        <w:t xml:space="preserve">- ОК 5 </w:t>
      </w:r>
      <w:r>
        <w:rPr/>
        <w:t>Использовать информационно коммуникационные технологии для совершенствования профессиональной деятельн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-5"/>
          <w:w w:val="89"/>
        </w:rPr>
        <w:t>- ОК 6</w:t>
      </w:r>
      <w:r>
        <w:rPr>
          <w:b/>
          <w:bCs/>
          <w:color w:val="FF0000"/>
          <w:spacing w:val="-5"/>
          <w:w w:val="89"/>
        </w:rPr>
        <w:t xml:space="preserve"> </w:t>
      </w:r>
      <w:r>
        <w:rPr/>
        <w:t>Работать в коллективе и команде, взаимодействовать с руководством, коллегами и социальными партнерам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-5"/>
          <w:w w:val="89"/>
        </w:rPr>
        <w:t>- ОК 7 С</w:t>
      </w:r>
      <w:r>
        <w:rPr>
          <w:color w:val="000000"/>
        </w:rPr>
        <w:t>тавить</w:t>
      </w:r>
      <w:r>
        <w:rPr/>
        <w:t xml:space="preserve">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-5"/>
          <w:w w:val="89"/>
        </w:rPr>
        <w:t>- ОК 8</w:t>
      </w:r>
      <w:r>
        <w:rPr>
          <w:b/>
          <w:bCs/>
          <w:color w:val="FF0000"/>
          <w:spacing w:val="-5"/>
          <w:w w:val="89"/>
        </w:rPr>
        <w:t xml:space="preserve"> </w:t>
      </w:r>
      <w:r>
        <w:rPr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-5"/>
          <w:w w:val="89"/>
        </w:rPr>
        <w:t>- ОК 9</w:t>
      </w:r>
      <w:r>
        <w:rPr>
          <w:b/>
          <w:bCs/>
          <w:color w:val="FF0000"/>
          <w:spacing w:val="-5"/>
          <w:w w:val="89"/>
        </w:rPr>
        <w:t xml:space="preserve"> </w:t>
      </w:r>
      <w:r>
        <w:rPr/>
        <w:t>Осуществлять профессиональную деятельность в условиях обновления ее целей, содержания, смены технологи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-5"/>
          <w:w w:val="89"/>
        </w:rPr>
        <w:t>- ОК 10</w:t>
      </w:r>
      <w:r>
        <w:rPr>
          <w:b/>
          <w:bCs/>
          <w:color w:val="FF0000"/>
          <w:spacing w:val="-5"/>
          <w:w w:val="89"/>
        </w:rPr>
        <w:t xml:space="preserve"> </w:t>
      </w:r>
      <w:r>
        <w:rPr/>
        <w:t>Осуществлять профилактику травматизма, обеспечивать охрану жизни и здоровья дет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-5"/>
          <w:w w:val="89"/>
        </w:rPr>
        <w:t xml:space="preserve">- ОК 11 </w:t>
      </w:r>
      <w:r>
        <w:rPr/>
        <w:t>Строить профессиональную деятельность с соблюдением правовых норм ее регулирующи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- ПК 1.1.</w:t>
      </w:r>
      <w:r>
        <w:rPr/>
        <w:t xml:space="preserve"> Определять цели и задачи, планировать занятия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- ПК 1.2.</w:t>
      </w:r>
      <w:r>
        <w:rPr/>
        <w:t xml:space="preserve"> Организовывать и проводить занятия ПК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- ПК 1.3.</w:t>
      </w:r>
      <w:r>
        <w:rPr/>
        <w:t xml:space="preserve"> Демонстрировать владение деятельностью, соответствующей избранной области дополнительного образова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- ПК 1.4</w:t>
      </w:r>
      <w:r>
        <w:rPr/>
        <w:t xml:space="preserve"> Оценивать процесс и результаты деятельности занимающихся на занятии и освоения дополнительной образовательной программы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- ПК 1.5</w:t>
      </w:r>
      <w:r>
        <w:rPr/>
        <w:t xml:space="preserve"> Анализировать занят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- ПК 1.6</w:t>
      </w:r>
      <w:r>
        <w:rPr/>
        <w:t xml:space="preserve">. Оформлять документацию, обеспечивающую образовательный процесс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- П.К 3.4.</w:t>
      </w:r>
      <w:r>
        <w:rPr/>
        <w:t xml:space="preserve"> Оформлять педагогические разработки в виде отчетов, рефератов, выступлени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Виды и объем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рактики пробных занятий </w:t>
      </w:r>
      <w:r>
        <w:rPr>
          <w:b/>
          <w:sz w:val="32"/>
          <w:szCs w:val="32"/>
        </w:rPr>
        <w:t>(3 курс, 6 семестр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72"/>
        <w:gridCol w:w="5652"/>
        <w:gridCol w:w="16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Наименование тем программы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Содержание деятель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ча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становочная конференция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Знакомство с содержанием практики, распределение по учреждениям, инструктаж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ч.</w:t>
            </w:r>
          </w:p>
        </w:tc>
      </w:tr>
      <w:tr>
        <w:trPr>
          <w:trHeight w:val="21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Ознакомление с организацией работы в учреждении дополнительного образования детей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- знакомство со структурой и направлениями дополнительного образования в учреждении, нормативными документами, регламенти - рующими деятельность в области дополнительного образования, с сайтом учреждения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распределение по кружкам, секциям, детским объединениям (согласно специализации);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составление плана работы на период практик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 день/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 часа</w:t>
            </w:r>
          </w:p>
        </w:tc>
      </w:tr>
      <w:tr>
        <w:trPr>
          <w:trHeight w:val="2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Наблюдение и анализ организации работы в детском объединении.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изучение и анализ документации педагога: программы ДО конкретного объединения, конспекта занятия, журнала посещений и др.;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наблюдение и анализ занятия в детском объединении;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знакомство со спецификой детского коллектива объединения, составление характеристики детского коллектива объедин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2 день/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 ча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роектирование деятельности педагога детского объединения.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- разработка фрагмента занятия объединения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подготовка материала для занятия;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участие в проведение занятий (проведение фрагмента занятий);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наблюдение и анализ занятия, проводимого студентом Колледж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-4 день/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 ча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рганизация и проведение занятий (элементов занятий) детского объединения. Анализ и самоанализ проведенных занятий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разработка конспекта занятия детского объединения (по плану педагога);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подготовка материала для занятия;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- проведение занятий, самоанализ;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наблюдение и анализ занятия, проведенного студенто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 день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6 ча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дведение итогов в ОО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«Круглый стол» с педагогом – наставником в УДО по итогам практики;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- самоанализ деятельности студента-практиканта; 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составление отчета по педагогической практик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 день/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 час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одготовка и проведение итоговой конференции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- представление отчетной документации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публичная  защита презентации (самоанализ трудностей и достижений практики)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час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 выходов/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6 часов</w:t>
            </w:r>
          </w:p>
        </w:tc>
      </w:tr>
    </w:tbl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ление с планом работы и сайтом учреждения дополнительного образовани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я плана работы на период практики с учетом условий реализации программы  в учреждениях дополните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организацией учебной работы педагогом в УД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и анализ организации работы в детском объеди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деятельности педагога детского объеди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изация и проведение занятий в детском объедин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 и самоанализ проведенных занятий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знакомство с документацией педагога дополнительного образования (журнал, план воспитательной работы, социальный паспорт и т. д.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самопрезентация полученного опыта на итоговой конференции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ная документация:    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 Конспекты пробных занятий с оценкой и подписью педагога - наставника (3) (ПРИЛОЖЕНИЕ 3)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Дневник по практике с оценкам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. Анализ и самоанализ занятий (2/2) (стр. 10, 11, 12, 13, ПРИЛОЖЕНИЕ 1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Фото/видео отч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тран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дополнительного образования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_______________________________________________________________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директора по УВР  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Педагог - наставник доп. образования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е объединение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практики  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436"/>
        <w:gridCol w:w="2207"/>
        <w:gridCol w:w="2898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, Ф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озраст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44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работы объед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работы объеди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й практики по ПМ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и оценивается ежедневн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6"/>
        <w:gridCol w:w="6488"/>
        <w:gridCol w:w="1243"/>
        <w:gridCol w:w="1568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практики (вид работы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а - наставника</w:t>
            </w:r>
          </w:p>
        </w:tc>
      </w:tr>
      <w:tr>
        <w:trPr>
          <w:trHeight w:val="919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1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1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1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1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схема для анализа организации:</w:t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 основных документах, регламентирующих деятельность;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- о материально-технической и учебно-методической базе УДО для осуществления дополнительного образования школьников;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- знакомство с планом работы УДО;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- о режиме работы УДО и правилах внутреннего распорядка, порядок зачисления;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работы педагога по реализации программы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формы работы с родителями (законными представителями) обучающихся в УДО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анализ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7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горитм анализа работы педагога</w:t>
      </w:r>
    </w:p>
    <w:p>
      <w:pPr>
        <w:pStyle w:val="Normal"/>
        <w:shd w:fill="FFFFFF" w:val="clear"/>
        <w:ind w:left="57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ское объединение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занятия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совместной деятельност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7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7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горитм анализа работы студента - практикан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ское объединение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</w:t>
      </w:r>
      <w:r>
        <w:rPr>
          <w:sz w:val="28"/>
          <w:szCs w:val="28"/>
        </w:rPr>
        <w:t>____________________________________________________________</w:t>
        <w:br/>
        <w:t>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совместной деятельност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left="57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Организация и проведение занятий в избранной области деятельности детского объединения. Самоанализ проведенных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ское объединение</w:t>
      </w:r>
      <w:r>
        <w:rPr>
          <w:sz w:val="28"/>
          <w:szCs w:val="28"/>
        </w:rPr>
        <w:t>_____________________________________________________</w:t>
      </w:r>
      <w:r>
        <w:rPr>
          <w:b/>
          <w:sz w:val="28"/>
          <w:szCs w:val="28"/>
        </w:rPr>
        <w:t xml:space="preserve"> Тема занятия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анализ занятия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за проведение_____________/_______________/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одпись руководителя_____________/__________________/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ское объединение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занятия</w:t>
      </w:r>
      <w:r>
        <w:rPr>
          <w:sz w:val="28"/>
          <w:szCs w:val="28"/>
        </w:rPr>
        <w:t xml:space="preserve">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анализ заняти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за проведение_________/___________________/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>Подпись руководителя_______________</w:t>
      </w:r>
      <w:r>
        <w:rPr>
          <w:rFonts w:cs="Times New Roman" w:ascii="Times New Roman" w:hAnsi="Times New Roman"/>
          <w:b w:val="false"/>
          <w:szCs w:val="28"/>
          <w:lang w:val="ru-RU"/>
        </w:rPr>
        <w:t>/</w:t>
      </w:r>
      <w:r>
        <w:rPr>
          <w:rFonts w:cs="Times New Roman" w:ascii="Times New Roman" w:hAnsi="Times New Roman"/>
          <w:b w:val="false"/>
          <w:szCs w:val="28"/>
        </w:rPr>
        <w:t>____________</w:t>
      </w:r>
      <w:r>
        <w:rPr>
          <w:rFonts w:cs="Times New Roman" w:ascii="Times New Roman" w:hAnsi="Times New Roman"/>
          <w:b w:val="false"/>
          <w:szCs w:val="28"/>
          <w:lang w:val="ru-RU"/>
        </w:rPr>
        <w:t>____/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FF0000"/>
          <w:szCs w:val="28"/>
          <w:lang w:val="ru-RU"/>
        </w:rPr>
      </w:pPr>
      <w:r>
        <w:rPr>
          <w:rFonts w:cs="Times New Roman"/>
          <w:b/>
          <w:bCs/>
          <w:color w:val="FF0000"/>
          <w:szCs w:val="28"/>
          <w:lang w:val="ru-RU"/>
        </w:rPr>
      </w:r>
    </w:p>
    <w:p>
      <w:pPr>
        <w:pStyle w:val="Normal"/>
        <w:rPr>
          <w:b/>
          <w:b/>
          <w:bCs/>
          <w:color w:val="FF0000"/>
          <w:szCs w:val="28"/>
          <w:lang w:val="ru-RU"/>
        </w:rPr>
      </w:pPr>
      <w:r>
        <w:rPr>
          <w:b/>
          <w:bCs/>
          <w:color w:val="FF0000"/>
          <w:szCs w:val="28"/>
          <w:lang w:val="ru-RU"/>
        </w:rPr>
      </w:r>
    </w:p>
    <w:p>
      <w:pPr>
        <w:pStyle w:val="Heading1"/>
        <w:jc w:val="lef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1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Виды и объем работ</w:t>
      </w:r>
    </w:p>
    <w:p>
      <w:pPr>
        <w:pStyle w:val="Normal"/>
        <w:jc w:val="center"/>
        <w:rPr/>
      </w:pPr>
      <w:r>
        <w:rPr>
          <w:sz w:val="32"/>
          <w:szCs w:val="32"/>
        </w:rPr>
        <w:t>практики пробных занятий (</w:t>
      </w:r>
      <w:r>
        <w:rPr>
          <w:b/>
          <w:sz w:val="32"/>
          <w:szCs w:val="32"/>
        </w:rPr>
        <w:t>4 курс, 7 семест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15"/>
        <w:gridCol w:w="3634"/>
        <w:gridCol w:w="15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 программ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виваемых компетенц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ов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очная конференц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определять цели и задачи, планировать занятия; инструктаж по технике безопасност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практики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</w:tr>
      <w:tr>
        <w:trPr>
          <w:trHeight w:val="199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рганизацией работы в учреждении дополнительного образования детей Распределение по кружкам, секциям, детским объединениям (согласно специализа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анализ организации работы в детском объединении. Изучение и анализ программы ДО, режима работы объедине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истематизировать и оценивать педагогический опыт и образовательные технологии в области дополнительного образования на основе изучения профессиональной  деятельности педагог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</w:tr>
      <w:tr>
        <w:trPr>
          <w:trHeight w:val="17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деятельности педагога детского объединения. Участие в проведение заняти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ести документацию, обеспечивающую обучение по программам дополнительного</w:t>
            </w:r>
            <w:r>
              <w:rPr>
                <w:rFonts w:cs="Times New Roman"/>
                <w:bCs/>
                <w:sz w:val="28"/>
                <w:szCs w:val="28"/>
              </w:rPr>
              <w:t xml:space="preserve">  (технологические карты, конспекты и т. д.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здавать в кабинете(мастерской, лаборатории) предметно-развивающую среду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/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часов</w:t>
            </w:r>
          </w:p>
        </w:tc>
      </w:tr>
      <w:tr>
        <w:trPr>
          <w:trHeight w:val="16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занятий детского объединения. Самоанализ проведенных занятий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 демонстрировать владение деятельностью, соответствующей избранной области дополнительного образования;</w:t>
            </w:r>
          </w:p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оводить занятия, самоанализ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</w:tr>
      <w:tr>
        <w:trPr>
          <w:trHeight w:val="240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конспекта совместного досугового мероприятия (занятия) для детей и родителей.  Подготовка и проведение, самоанализ  мероприят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ывать и проводить совместные  досуговые мероприятия;</w:t>
            </w:r>
          </w:p>
          <w:p>
            <w:pPr>
              <w:pStyle w:val="Style17"/>
              <w:widowControl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тивировать обучающихся, родителей (законных представителей) к участию в досуговых мероприятиях;</w:t>
            </w:r>
          </w:p>
          <w:p>
            <w:pPr>
              <w:pStyle w:val="Style17"/>
              <w:widowControl w:val="false"/>
              <w:snapToGrid w:val="false"/>
              <w:ind w:left="0" w:hanging="0"/>
              <w:rPr/>
            </w:pPr>
            <w:r>
              <w:rPr>
                <w:sz w:val="28"/>
                <w:szCs w:val="28"/>
              </w:rPr>
              <w:t>- анализировать процесс и результаты досуговых мероприят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ча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а студента по практике. Подведение итогов практики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анализировать занятия, самоанализ;</w:t>
            </w:r>
          </w:p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оформлять документацию обеспечивающую образовательный процесс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ять педагогические разработки в виде отчетов, рефератов, выступл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дней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часов</w:t>
            </w:r>
          </w:p>
        </w:tc>
      </w:tr>
    </w:tbl>
    <w:p>
      <w:pPr>
        <w:pStyle w:val="Style18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ки: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- беседа с педагогом об особенностях организации работы объединения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- ознакомление и анализ программы работы детского объединения;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- наблюдение за работой педагога – наставника  руководителя объединения;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- знакомство с контингентом учащихся, посещающих детское объединение;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мотивации посещения данного детского объединения у школьников;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- осуществление анализа занятия (по схеме)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та с сайтом учре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ая документация:</w:t>
      </w:r>
      <w:r>
        <w:rPr>
          <w:b/>
          <w:i/>
          <w:sz w:val="28"/>
          <w:szCs w:val="28"/>
        </w:rPr>
        <w:t xml:space="preserve">       </w:t>
      </w:r>
    </w:p>
    <w:p>
      <w:pPr>
        <w:pStyle w:val="3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8"/>
        </w:rPr>
        <w:t>- дневник практики;</w:t>
      </w:r>
    </w:p>
    <w:p>
      <w:pPr>
        <w:pStyle w:val="3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8"/>
        </w:rPr>
        <w:t>- конспекты занятий объединения с оценкой и подписью руководителя объединения (4) (ПРИЛОЖЕНИЕ 3,4,5);</w:t>
      </w:r>
    </w:p>
    <w:p>
      <w:pPr>
        <w:pStyle w:val="3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8"/>
        </w:rPr>
        <w:t>- методические материалы по направлению своего объединения (учебно – тематический план педагога, программы на период практики и т. д.);</w:t>
      </w:r>
    </w:p>
    <w:p>
      <w:pPr>
        <w:pStyle w:val="3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8"/>
        </w:rPr>
        <w:t>- анализ совместного досугового мероприятия, самоанализ (1/2) (ПРИЛОЖЕНИЕ 1,2);</w:t>
      </w:r>
    </w:p>
    <w:p>
      <w:pPr>
        <w:pStyle w:val="3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8"/>
        </w:rPr>
        <w:t>- отчет по учебной практике;</w:t>
      </w:r>
    </w:p>
    <w:p>
      <w:pPr>
        <w:pStyle w:val="3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8"/>
        </w:rPr>
        <w:t>- фото/видео отчет.</w:t>
      </w:r>
    </w:p>
    <w:p>
      <w:pPr>
        <w:pStyle w:val="Normal"/>
        <w:tabs>
          <w:tab w:val="clear" w:pos="708"/>
          <w:tab w:val="center" w:pos="5102" w:leader="none"/>
          <w:tab w:val="left" w:pos="6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тра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дополнительного образования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лефон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директора по УВР  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 - наставник доп. образования 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е объединение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практики  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работы объединения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работы объеди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436"/>
        <w:gridCol w:w="2207"/>
        <w:gridCol w:w="2898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, Ф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держание учебной прак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и оценивается ежедневн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8"/>
        <w:gridCol w:w="6299"/>
        <w:gridCol w:w="1239"/>
        <w:gridCol w:w="1509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практики (вид работы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а - наставника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1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1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1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1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Установочная конферен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 xml:space="preserve">Тема 2. Ознакомление с организацией работы в учреждении дополнительного образования детей. Распределение по кружкам, секциям, детским объединениям (согласно специализации) </w:t>
      </w:r>
    </w:p>
    <w:p>
      <w:pPr>
        <w:pStyle w:val="Style18"/>
        <w:ind w:firstLine="708"/>
        <w:jc w:val="both"/>
        <w:rPr/>
      </w:pPr>
      <w:r>
        <w:rPr>
          <w:b/>
          <w:sz w:val="28"/>
          <w:szCs w:val="28"/>
        </w:rPr>
        <w:t>Наблюдение и анализ организации работы в детском объединении. Изучение и анализ программы дополнительного образования. Составление плана работы на период практики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анализа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об основных документах, регламентирующих деятельность, сайт УДО</w:t>
      </w:r>
    </w:p>
    <w:p>
      <w:pPr>
        <w:pStyle w:val="Style18"/>
        <w:jc w:val="both"/>
        <w:rPr/>
      </w:pPr>
      <w:r>
        <w:rPr>
          <w:sz w:val="28"/>
          <w:szCs w:val="28"/>
        </w:rPr>
        <w:t>- о материально-технической и учебно-методической базе УДО для осуществления дополнительного образования школьников;</w:t>
      </w:r>
    </w:p>
    <w:p>
      <w:pPr>
        <w:pStyle w:val="Style18"/>
        <w:jc w:val="both"/>
        <w:rPr/>
      </w:pPr>
      <w:r>
        <w:rPr>
          <w:sz w:val="28"/>
          <w:szCs w:val="28"/>
        </w:rPr>
        <w:t>- знакомство с планом работы УДО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о режиме работы УДО  и правилах внутреннего распорядка, порядок зачисления;</w:t>
      </w:r>
    </w:p>
    <w:p>
      <w:pPr>
        <w:pStyle w:val="Style18"/>
        <w:jc w:val="both"/>
        <w:rPr/>
      </w:pPr>
      <w:r>
        <w:rPr>
          <w:sz w:val="28"/>
          <w:szCs w:val="28"/>
        </w:rPr>
        <w:t>- основные направления работы по организации досуга детей и их дополнительного образования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основные формы работы с родителями и законными представителями обучающихся в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УДО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анализ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мер изучения мотивации посещения объединения ребенко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давно ты посещаешь данное детское объединени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ты узнал о его существовани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ким настроением ты посещаешь объединение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бе нравятся занятия? Почем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у ты уже научился на этих занятия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для тебя значат дети, которые посещают это объединение вместе с тобой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ем для тебя является ваш руководитель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еще детские объединения ты посещаешь? Какие бы хотел посещать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зультатов опроса учащихс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3 Проектирование деятельности педагога детского объединения. Участие в проведение занятий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одержание практики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дготовка и проведение фрагмента занятия детского объедине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конспекта занятия детского объединения под руководством педагога;</w:t>
      </w:r>
    </w:p>
    <w:p>
      <w:pPr>
        <w:pStyle w:val="Normal"/>
        <w:rPr/>
      </w:pPr>
      <w:r>
        <w:rPr>
          <w:sz w:val="28"/>
          <w:szCs w:val="28"/>
        </w:rPr>
        <w:t>- подбор и проведение фрагментов с детьми на занятии с учетом их возрастных особенностей, специфики детского объ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Тема: 4 Организация и проведение занятий (элементов занятий) детского объединения. Самоанализ проведенных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ское объединение</w:t>
      </w:r>
      <w:r>
        <w:rPr>
          <w:sz w:val="28"/>
          <w:szCs w:val="28"/>
        </w:rPr>
        <w:t xml:space="preserve">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занятия</w:t>
      </w:r>
      <w:r>
        <w:rPr>
          <w:sz w:val="28"/>
          <w:szCs w:val="28"/>
        </w:rPr>
        <w:t xml:space="preserve">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занятия (мероприят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Оценка за проведение________/____________________/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одпись руководителя______________/________________/</w:t>
      </w:r>
    </w:p>
    <w:p>
      <w:pPr>
        <w:pStyle w:val="Normal"/>
        <w:rPr/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_____________________</w:t>
      </w:r>
    </w:p>
    <w:p>
      <w:pPr>
        <w:pStyle w:val="Normal"/>
        <w:rPr/>
      </w:pPr>
      <w:r>
        <w:rPr>
          <w:b/>
          <w:sz w:val="28"/>
          <w:szCs w:val="28"/>
        </w:rPr>
        <w:t>Детское объединение</w:t>
      </w:r>
      <w:r>
        <w:rPr>
          <w:sz w:val="28"/>
          <w:szCs w:val="28"/>
        </w:rPr>
        <w:t xml:space="preserve">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занятия</w:t>
      </w:r>
      <w:r>
        <w:rPr>
          <w:sz w:val="28"/>
          <w:szCs w:val="28"/>
        </w:rPr>
        <w:t xml:space="preserve"> 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занятия (мероприят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за проведение_________/___________________/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одпись руководителя__________________/_________________/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5: Составление конспекта досугового мероприятия (занятия) для детей и родителей. Подготовка и проведение. Самоанализ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пыта работы педагога дополнительного образования в области организации досуговой деятельности обучающихся, в том числе с привлечением родителей или лиц их заменяющих;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анализ предметно-развивающей среды образовательного учреждения для организации досугов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конспекта, занятия (мероприятия);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>- подбор и разработка необходимого методического, дидактического и раздаточного материала; презентации, литературного, музыкального сопровождения (при необходимост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ние современных цифровых ресурсов для организации и проведения мероприят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оведение досугового меро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6: Самоанализ деятельности студента – практикан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сти самоанализ и самооценку своей деятельности на практик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держание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делать анализ своих личностных и профессиональных качест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готовить отчет, фотоотчет по практик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готовить папку-копил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по практике 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о время практики мне понравилось _____________________________________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ыло тяжело __________________________________________________________ _____________________________________________________________________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Я открыла в себе качества _______________________________________________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Практика научила меня _________________________________________________ ______________________________________________________________________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57" w:hanging="0"/>
        <w:rPr/>
      </w:pPr>
      <w:r>
        <w:rPr>
          <w:sz w:val="28"/>
          <w:szCs w:val="28"/>
        </w:rPr>
        <w:t>Мне необходимо работать над ___________________________________________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                         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spacing w:lineRule="exact" w:line="379"/>
        <w:ind w:left="216" w:hanging="0"/>
        <w:jc w:val="right"/>
        <w:rPr>
          <w:spacing w:val="-7"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схема анализа занятия детского объедине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бщая характеристик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pacing w:val="-2"/>
          <w:sz w:val="28"/>
          <w:szCs w:val="28"/>
        </w:rPr>
        <w:t>Тема </w:t>
      </w:r>
      <w:r>
        <w:rPr>
          <w:color w:val="000000"/>
          <w:spacing w:val="1"/>
          <w:sz w:val="28"/>
          <w:szCs w:val="28"/>
        </w:rPr>
        <w:t>занятия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Цель </w:t>
      </w:r>
      <w:r>
        <w:rPr>
          <w:color w:val="000000"/>
          <w:spacing w:val="1"/>
          <w:sz w:val="28"/>
          <w:szCs w:val="28"/>
        </w:rPr>
        <w:t>зан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>Педагог: его личность; уровень профессионализма; общая эру</w:t>
        <w:softHyphen/>
      </w:r>
      <w:r>
        <w:rPr>
          <w:color w:val="000000"/>
          <w:sz w:val="28"/>
          <w:szCs w:val="28"/>
        </w:rPr>
        <w:t>диция (устойчивость внимания, интереса...); активность, дисципли</w:t>
        <w:softHyphen/>
      </w:r>
      <w:r>
        <w:rPr>
          <w:color w:val="000000"/>
          <w:spacing w:val="-1"/>
          <w:sz w:val="28"/>
          <w:szCs w:val="28"/>
        </w:rPr>
        <w:t>на; подготовленность группы обучающихся к коллективно-распределительной ра</w:t>
        <w:softHyphen/>
      </w:r>
      <w:r>
        <w:rPr>
          <w:color w:val="000000"/>
          <w:spacing w:val="3"/>
          <w:sz w:val="28"/>
          <w:szCs w:val="28"/>
        </w:rPr>
        <w:t>боте (умения взаимодействовать друг с другом, слушать другого, </w:t>
      </w:r>
      <w:r>
        <w:rPr>
          <w:color w:val="000000"/>
          <w:spacing w:val="-2"/>
          <w:sz w:val="28"/>
          <w:szCs w:val="28"/>
        </w:rPr>
        <w:t>работать в группах...); владение элементами организации труда у  школьник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4"/>
          <w:sz w:val="28"/>
          <w:szCs w:val="28"/>
        </w:rPr>
        <w:t>Совпадает ли цель </w:t>
      </w:r>
      <w:r>
        <w:rPr>
          <w:color w:val="000000"/>
          <w:spacing w:val="1"/>
          <w:sz w:val="28"/>
          <w:szCs w:val="28"/>
        </w:rPr>
        <w:t>занятия</w:t>
      </w:r>
      <w:r>
        <w:rPr>
          <w:color w:val="000000"/>
          <w:spacing w:val="4"/>
          <w:sz w:val="28"/>
          <w:szCs w:val="28"/>
        </w:rPr>
        <w:t> с его конечным результатом? Уда</w:t>
        <w:softHyphen/>
      </w:r>
      <w:r>
        <w:rPr>
          <w:color w:val="000000"/>
          <w:spacing w:val="1"/>
          <w:sz w:val="28"/>
          <w:szCs w:val="28"/>
        </w:rPr>
        <w:t>лось ли осуществить намеченную программу? (Да, нет - почему?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ответствовала ли форма </w:t>
      </w:r>
      <w:r>
        <w:rPr>
          <w:color w:val="000000"/>
          <w:spacing w:val="1"/>
          <w:sz w:val="28"/>
          <w:szCs w:val="28"/>
        </w:rPr>
        <w:t>занятия</w:t>
      </w:r>
      <w:r>
        <w:rPr>
          <w:color w:val="000000"/>
          <w:sz w:val="28"/>
          <w:szCs w:val="28"/>
        </w:rPr>
        <w:t> его цели и содержанию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ким образом педагог включил детей в учебную ситуацию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помощи каких способов была создана ситуация принятия </w:t>
      </w:r>
      <w:r>
        <w:rPr>
          <w:color w:val="000000"/>
          <w:spacing w:val="5"/>
          <w:sz w:val="28"/>
          <w:szCs w:val="28"/>
        </w:rPr>
        <w:t>детьми учебной задачи? Как эта задача повлияла на дальнейший </w:t>
      </w:r>
      <w:r>
        <w:rPr>
          <w:color w:val="000000"/>
          <w:sz w:val="28"/>
          <w:szCs w:val="28"/>
        </w:rPr>
        <w:t>ход </w:t>
      </w:r>
      <w:r>
        <w:rPr>
          <w:color w:val="000000"/>
          <w:spacing w:val="1"/>
          <w:sz w:val="28"/>
          <w:szCs w:val="28"/>
        </w:rPr>
        <w:t>занятия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>Анализ решаемых педагогом задач:</w:t>
      </w:r>
    </w:p>
    <w:p>
      <w:pPr>
        <w:pStyle w:val="Style17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учитываются и отража</w:t>
        <w:softHyphen/>
      </w:r>
      <w:r>
        <w:rPr>
          <w:color w:val="000000"/>
          <w:sz w:val="28"/>
          <w:szCs w:val="28"/>
        </w:rPr>
        <w:t>ются принципы обучения в содержании и методике работы педагога</w:t>
      </w:r>
      <w:r>
        <w:rPr>
          <w:color w:val="000000"/>
          <w:spacing w:val="1"/>
          <w:sz w:val="28"/>
          <w:szCs w:val="28"/>
        </w:rPr>
        <w:t>,</w:t>
      </w:r>
    </w:p>
    <w:p>
      <w:pPr>
        <w:pStyle w:val="Style17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сколько полно достигнуты дидактические и воспитательные </w:t>
      </w:r>
      <w:r>
        <w:rPr>
          <w:color w:val="000000"/>
          <w:spacing w:val="5"/>
          <w:sz w:val="28"/>
          <w:szCs w:val="28"/>
        </w:rPr>
        <w:t>цели </w:t>
      </w:r>
      <w:r>
        <w:rPr>
          <w:color w:val="000000"/>
          <w:spacing w:val="1"/>
          <w:sz w:val="28"/>
          <w:szCs w:val="28"/>
        </w:rPr>
        <w:t>занятия</w:t>
      </w:r>
      <w:r>
        <w:rPr>
          <w:color w:val="000000"/>
          <w:spacing w:val="5"/>
          <w:sz w:val="28"/>
          <w:szCs w:val="28"/>
        </w:rPr>
        <w:t>,</w:t>
      </w:r>
    </w:p>
    <w:p>
      <w:pPr>
        <w:pStyle w:val="Style17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какой мере активизировалась познавательная дея</w:t>
        <w:softHyphen/>
        <w:t>тельность обучающихся на разных этапах </w:t>
      </w:r>
      <w:r>
        <w:rPr>
          <w:color w:val="000000"/>
          <w:spacing w:val="1"/>
          <w:sz w:val="28"/>
          <w:szCs w:val="28"/>
        </w:rPr>
        <w:t>занятия</w:t>
      </w:r>
      <w:r>
        <w:rPr>
          <w:color w:val="000000"/>
          <w:spacing w:val="5"/>
          <w:sz w:val="28"/>
          <w:szCs w:val="28"/>
        </w:rPr>
        <w:t>,</w:t>
      </w:r>
    </w:p>
    <w:p>
      <w:pPr>
        <w:pStyle w:val="Style17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то стимулирует </w:t>
      </w:r>
      <w:r>
        <w:rPr>
          <w:color w:val="000000"/>
          <w:spacing w:val="3"/>
          <w:sz w:val="28"/>
          <w:szCs w:val="28"/>
        </w:rPr>
        <w:t>ответственное отношение обучающихся к деятельности,</w:t>
      </w:r>
    </w:p>
    <w:p>
      <w:pPr>
        <w:pStyle w:val="Style17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сколько объективно оценивались знания, умения и навыки,</w:t>
      </w:r>
    </w:p>
    <w:p>
      <w:pPr>
        <w:pStyle w:val="Style17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 осуществ</w:t>
      </w:r>
      <w:r>
        <w:rPr>
          <w:color w:val="000000"/>
          <w:spacing w:val="2"/>
          <w:sz w:val="28"/>
          <w:szCs w:val="28"/>
        </w:rPr>
        <w:t>лялась связь теории с практикой,</w:t>
      </w:r>
    </w:p>
    <w:p>
      <w:pPr>
        <w:pStyle w:val="Style17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сколько удачно сочетались содержание и методы обучения,</w:t>
      </w:r>
    </w:p>
    <w:p>
      <w:pPr>
        <w:pStyle w:val="Style17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делалось для учета возрастных и индивидуальных особенностей, возможностей и способ</w:t>
        <w:softHyphen/>
      </w:r>
      <w:r>
        <w:rPr>
          <w:color w:val="000000"/>
          <w:spacing w:val="-2"/>
          <w:sz w:val="28"/>
          <w:szCs w:val="28"/>
        </w:rPr>
        <w:t>ностей обучающихся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pacing w:val="1"/>
          <w:sz w:val="28"/>
          <w:szCs w:val="28"/>
        </w:rPr>
        <w:t>Анализ воспитательного влияния занятия:</w:t>
      </w:r>
    </w:p>
    <w:p>
      <w:pPr>
        <w:pStyle w:val="Style17"/>
        <w:numPr>
          <w:ilvl w:val="0"/>
          <w:numId w:val="7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на занятии служило </w:t>
      </w:r>
      <w:r>
        <w:rPr>
          <w:color w:val="000000"/>
          <w:spacing w:val="-2"/>
          <w:sz w:val="28"/>
          <w:szCs w:val="28"/>
        </w:rPr>
        <w:t> нравственному, физическому, эстетическому, умственному, </w:t>
      </w:r>
      <w:r>
        <w:rPr>
          <w:color w:val="000000"/>
          <w:spacing w:val="-1"/>
          <w:sz w:val="28"/>
          <w:szCs w:val="28"/>
        </w:rPr>
        <w:t>трудовому воспитанию обучающихся,</w:t>
      </w:r>
    </w:p>
    <w:p>
      <w:pPr>
        <w:pStyle w:val="Style17"/>
        <w:numPr>
          <w:ilvl w:val="0"/>
          <w:numId w:val="7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знания по</w:t>
        <w:softHyphen/>
      </w:r>
      <w:r>
        <w:rPr>
          <w:color w:val="000000"/>
          <w:sz w:val="28"/>
          <w:szCs w:val="28"/>
        </w:rPr>
        <w:t>могали осмыслить и оценить явления социальной действительно</w:t>
        <w:softHyphen/>
        <w:t>сти, события в жизни страны, города, района, группы</w:t>
      </w:r>
      <w:r>
        <w:rPr>
          <w:color w:val="000000"/>
          <w:spacing w:val="-1"/>
          <w:sz w:val="28"/>
          <w:szCs w:val="28"/>
        </w:rPr>
        <w:t>,</w:t>
      </w:r>
    </w:p>
    <w:p>
      <w:pPr>
        <w:pStyle w:val="Style17"/>
        <w:numPr>
          <w:ilvl w:val="0"/>
          <w:numId w:val="7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овы воспитывающие отношения между обучающимися, между педагогом и обучающимися,</w:t>
      </w:r>
    </w:p>
    <w:p>
      <w:pPr>
        <w:pStyle w:val="Style17"/>
        <w:numPr>
          <w:ilvl w:val="0"/>
          <w:numId w:val="7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колько способствовала ор</w:t>
        <w:softHyphen/>
        <w:t>ганизация труда формированию личностных качеств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>Анализ педагогических возможностей и особенностей педагога:</w:t>
      </w:r>
    </w:p>
    <w:p>
      <w:pPr>
        <w:pStyle w:val="Style17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личностные качества педагога проявлялись на разных этапах </w:t>
      </w:r>
      <w:r>
        <w:rPr>
          <w:color w:val="000000"/>
          <w:spacing w:val="1"/>
          <w:sz w:val="28"/>
          <w:szCs w:val="28"/>
        </w:rPr>
        <w:t>занятия</w:t>
      </w:r>
    </w:p>
    <w:p>
      <w:pPr>
        <w:pStyle w:val="Style17"/>
        <w:numPr>
          <w:ilvl w:val="1"/>
          <w:numId w:val="4"/>
        </w:numPr>
        <w:shd w:fill="FFFFFF" w:val="clear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ая этика и культура, внешний вид, эстетика </w:t>
      </w:r>
      <w:r>
        <w:rPr>
          <w:color w:val="000000"/>
          <w:spacing w:val="-1"/>
          <w:sz w:val="28"/>
          <w:szCs w:val="28"/>
        </w:rPr>
        <w:t>одежды педагога, его речь, манера держаться, авторитетность,</w:t>
      </w:r>
    </w:p>
    <w:p>
      <w:pPr>
        <w:pStyle w:val="Style17"/>
        <w:numPr>
          <w:ilvl w:val="1"/>
          <w:numId w:val="4"/>
        </w:numPr>
        <w:shd w:fill="FFFFFF" w:val="clear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ме</w:t>
        <w:softHyphen/>
        <w:t>ние активизировать и мотивировать труд детей,</w:t>
      </w:r>
    </w:p>
    <w:p>
      <w:pPr>
        <w:pStyle w:val="Style17"/>
        <w:numPr>
          <w:ilvl w:val="1"/>
          <w:numId w:val="4"/>
        </w:numPr>
        <w:shd w:fill="FFFFFF" w:val="clear"/>
        <w:ind w:left="0" w:hanging="0"/>
        <w:jc w:val="both"/>
        <w:rPr/>
      </w:pPr>
      <w:r>
        <w:rPr>
          <w:color w:val="000000"/>
          <w:spacing w:val="-1"/>
          <w:sz w:val="28"/>
          <w:szCs w:val="28"/>
        </w:rPr>
        <w:t>опре</w:t>
        <w:softHyphen/>
      </w:r>
      <w:r>
        <w:rPr>
          <w:color w:val="000000"/>
          <w:sz w:val="28"/>
          <w:szCs w:val="28"/>
        </w:rPr>
        <w:t>делять типичные ошибки в их работе и устранять их,</w:t>
      </w:r>
    </w:p>
    <w:p>
      <w:pPr>
        <w:pStyle w:val="Style17"/>
        <w:numPr>
          <w:ilvl w:val="1"/>
          <w:numId w:val="4"/>
        </w:numPr>
        <w:shd w:fill="FFFFFF" w:val="clear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 </w:t>
      </w:r>
      <w:r>
        <w:rPr>
          <w:color w:val="000000"/>
          <w:spacing w:val="-1"/>
          <w:sz w:val="28"/>
          <w:szCs w:val="28"/>
        </w:rPr>
        <w:t>результаты своего труда и итоги работы обучающихся,</w:t>
      </w:r>
    </w:p>
    <w:p>
      <w:pPr>
        <w:pStyle w:val="Style17"/>
        <w:numPr>
          <w:ilvl w:val="1"/>
          <w:numId w:val="8"/>
        </w:numPr>
        <w:shd w:fill="FFFFFF" w:val="clear"/>
        <w:ind w:left="0" w:hanging="108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мение быстро корректировать ход занятия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>Анализ деятельности обучающихся на </w:t>
      </w:r>
      <w:r>
        <w:rPr>
          <w:b/>
          <w:bCs/>
          <w:i/>
          <w:color w:val="000000"/>
          <w:spacing w:val="1"/>
          <w:sz w:val="28"/>
          <w:szCs w:val="28"/>
        </w:rPr>
        <w:t>занятии</w:t>
      </w:r>
      <w:r>
        <w:rPr>
          <w:b/>
          <w:bCs/>
          <w:i/>
          <w:color w:val="000000"/>
          <w:spacing w:val="-2"/>
          <w:sz w:val="28"/>
          <w:szCs w:val="28"/>
        </w:rPr>
        <w:t>:</w:t>
      </w:r>
    </w:p>
    <w:p>
      <w:pPr>
        <w:pStyle w:val="Style17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ет педагогом воспитуемости и обучаемости детей, результатов предшествующих занятий,</w:t>
      </w:r>
    </w:p>
    <w:p>
      <w:pPr>
        <w:pStyle w:val="Style17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color w:val="000000"/>
          <w:spacing w:val="-2"/>
          <w:sz w:val="28"/>
          <w:szCs w:val="28"/>
        </w:rPr>
        <w:t>работоспособность обучающихся на </w:t>
      </w:r>
      <w:r>
        <w:rPr>
          <w:color w:val="000000"/>
          <w:spacing w:val="1"/>
          <w:sz w:val="28"/>
          <w:szCs w:val="28"/>
        </w:rPr>
        <w:t>занятии</w:t>
      </w:r>
      <w:r>
        <w:rPr>
          <w:color w:val="000000"/>
          <w:spacing w:val="-2"/>
          <w:sz w:val="28"/>
          <w:szCs w:val="28"/>
        </w:rPr>
        <w:t>, умение мыслить, рабо</w:t>
        <w:softHyphen/>
      </w:r>
      <w:r>
        <w:rPr>
          <w:color w:val="000000"/>
          <w:spacing w:val="-1"/>
          <w:sz w:val="28"/>
          <w:szCs w:val="28"/>
        </w:rPr>
        <w:t>тать самостоятельно, оказывать помощь товарищу, пытливость, </w:t>
      </w:r>
      <w:r>
        <w:rPr>
          <w:color w:val="000000"/>
          <w:sz w:val="28"/>
          <w:szCs w:val="28"/>
        </w:rPr>
        <w:t>устойчивость интересов,</w:t>
      </w:r>
    </w:p>
    <w:p>
      <w:pPr>
        <w:pStyle w:val="Style17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чи,</w:t>
      </w:r>
    </w:p>
    <w:p>
      <w:pPr>
        <w:pStyle w:val="Style17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color w:val="000000"/>
          <w:sz w:val="28"/>
          <w:szCs w:val="28"/>
        </w:rPr>
        <w:t>умение обучающихся применять теорию </w:t>
      </w:r>
      <w:r>
        <w:rPr>
          <w:color w:val="000000"/>
          <w:spacing w:val="-2"/>
          <w:sz w:val="28"/>
          <w:szCs w:val="28"/>
        </w:rPr>
        <w:t>на практике.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right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занятия детского объед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Цель и задачи данного занят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Предварительная подготовка (запас знаний, подбор методов и приемов, трудности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Структура занятия. Обоснованность и результативность каждой ча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.Деятельность педагога (соответствие конспекту, цели, педагогическая обоснованность выбора методов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5.Деятельность детей (результативность, интерес, конфликты, трудности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 Проблемы и трудности, возникшие  при проведении занятия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.Положительные моменты ( удачно использованные приемы, методы, интерес детей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5.Подведение итога.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right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right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РИЛОЖЕНИЕ № 3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center"/>
        <w:rPr>
          <w:b/>
          <w:b/>
          <w:spacing w:val="-17"/>
          <w:sz w:val="28"/>
          <w:szCs w:val="28"/>
        </w:rPr>
      </w:pPr>
      <w:r>
        <w:rPr>
          <w:b/>
          <w:spacing w:val="-1"/>
          <w:sz w:val="28"/>
          <w:szCs w:val="28"/>
        </w:rPr>
        <w:t>Схема оформления конспекта досугового мероприятия</w:t>
      </w:r>
    </w:p>
    <w:p>
      <w:pPr>
        <w:pStyle w:val="Normal"/>
        <w:spacing w:lineRule="auto" w:line="360"/>
        <w:rPr>
          <w:b/>
          <w:b/>
          <w:color w:val="FF0000"/>
          <w:spacing w:val="-17"/>
          <w:sz w:val="28"/>
          <w:szCs w:val="28"/>
        </w:rPr>
      </w:pPr>
      <w:r>
        <w:rPr>
          <w:b/>
          <w:color w:val="FF0000"/>
          <w:spacing w:val="-17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005</wp:posOffset>
                </wp:positionH>
                <wp:positionV relativeFrom="paragraph">
                  <wp:posOffset>31750</wp:posOffset>
                </wp:positionV>
                <wp:extent cx="3051810" cy="436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БПОУ «Курганский педагогический колледж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нспект занятия,досугового мероприя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тского объединения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ма:________________________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удент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а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одист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дагог - наставник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ценка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урган 20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НСП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неклассного зан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_______ классе школы №_____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денного студен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ы__________ курса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ценк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пись учителя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пись методиста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3pt;height:343.5pt;mso-wrap-distance-left:9.05pt;mso-wrap-distance-right:9.05pt;mso-wrap-distance-top:0pt;mso-wrap-distance-bottom:0pt;margin-top:2.5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БПОУ «Курганский педагогический колледж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Конспект занятия,досугового мероприя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етского объединения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ма:________________________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тудент:</w:t>
                        <w:tab/>
                        <w:tab/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а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2124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етодист:</w:t>
                        <w:tab/>
                        <w:tab/>
                      </w:r>
                    </w:p>
                    <w:p>
                      <w:pPr>
                        <w:pStyle w:val="Normal"/>
                        <w:ind w:left="2124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едагог - наставник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ценка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урган 20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ОНСП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неклассного заня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_______ классе школы №_____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денного студен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ы__________ курса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та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ценка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пись учителя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пись методиста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4235</wp:posOffset>
                </wp:positionH>
                <wp:positionV relativeFrom="paragraph">
                  <wp:posOffset>40005</wp:posOffset>
                </wp:positionV>
                <wp:extent cx="3036570" cy="42703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27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а занятия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ль: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: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рудование: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 занят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336.25pt;mso-wrap-distance-left:9.05pt;mso-wrap-distance-right:9.05pt;mso-wrap-distance-top:0pt;mso-wrap-distance-bottom:0pt;margin-top:3.15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ма занятия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Цель: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дачи: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орудование: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Ход занят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0965</wp:posOffset>
                </wp:positionH>
                <wp:positionV relativeFrom="paragraph">
                  <wp:posOffset>4951730</wp:posOffset>
                </wp:positionV>
                <wp:extent cx="3067050" cy="39814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98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д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313.5pt;mso-wrap-distance-left:9.05pt;mso-wrap-distance-right:9.05pt;mso-wrap-distance-top:0pt;mso-wrap-distance-bottom:0pt;margin-top:389.9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д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73755</wp:posOffset>
                </wp:positionH>
                <wp:positionV relativeFrom="paragraph">
                  <wp:posOffset>4993005</wp:posOffset>
                </wp:positionV>
                <wp:extent cx="3036570" cy="3940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940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исок используемых источ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310.25pt;mso-wrap-distance-left:9.05pt;mso-wrap-distance-right:9.05pt;mso-wrap-distance-top:0pt;mso-wrap-distance-bottom:0pt;margin-top:393.15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исок используемых источ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right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РИЛОЖЕНИЕ № 4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center"/>
        <w:rPr>
          <w:b/>
          <w:b/>
          <w:spacing w:val="-17"/>
          <w:sz w:val="28"/>
          <w:szCs w:val="28"/>
        </w:rPr>
      </w:pPr>
      <w:r>
        <w:rPr>
          <w:b/>
          <w:spacing w:val="-1"/>
          <w:sz w:val="28"/>
          <w:szCs w:val="28"/>
        </w:rPr>
        <w:t>Схема оформления конспекта учебного занятия в избранной области деятельности.</w:t>
      </w:r>
    </w:p>
    <w:p>
      <w:pPr>
        <w:pStyle w:val="Normal"/>
        <w:spacing w:lineRule="auto" w:line="360"/>
        <w:rPr>
          <w:b/>
          <w:b/>
          <w:color w:val="FF0000"/>
          <w:spacing w:val="-17"/>
          <w:sz w:val="28"/>
          <w:szCs w:val="28"/>
          <w:lang w:val="en-US" w:eastAsia="en-US"/>
        </w:rPr>
      </w:pPr>
      <w:r>
        <w:rPr>
          <w:b/>
          <w:color w:val="FF0000"/>
          <w:spacing w:val="-17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705</wp:posOffset>
                </wp:positionH>
                <wp:positionV relativeFrom="paragraph">
                  <wp:posOffset>286385</wp:posOffset>
                </wp:positionV>
                <wp:extent cx="3051810" cy="44081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БПОУ «Курганский педагогический колледж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нспект занятия,досугового мероприя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тского объединения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ма:________________________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удент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а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одист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дагог - наставник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ценка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урган 20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НСП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неклассного зан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_______ классе школы №_____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денного студен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ы__________ курса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ценк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пись учителя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пись методиста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3pt;height:347.1pt;mso-wrap-distance-left:9.05pt;mso-wrap-distance-right:9.05pt;mso-wrap-distance-top:0pt;mso-wrap-distance-bottom:0pt;margin-top:22.5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БПОУ «Курганский педагогический колледж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Конспект занятия,досугового мероприя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етского объединения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ма:________________________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тудент:</w:t>
                        <w:tab/>
                        <w:tab/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а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2124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етодист:</w:t>
                        <w:tab/>
                        <w:tab/>
                      </w:r>
                    </w:p>
                    <w:p>
                      <w:pPr>
                        <w:pStyle w:val="Normal"/>
                        <w:ind w:left="2124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едагог - наставник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ценка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урган 20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ОНСП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неклассного заня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_______ классе школы №_____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денного студен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ы__________ курса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та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ценка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пись учителя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пись методиста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6635</wp:posOffset>
                </wp:positionH>
                <wp:positionV relativeFrom="paragraph">
                  <wp:posOffset>-12065</wp:posOffset>
                </wp:positionV>
                <wp:extent cx="3036570" cy="42703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27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пект занятия по шаблону (приложение 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336.25pt;mso-wrap-distance-left:9.05pt;mso-wrap-distance-right:9.05pt;mso-wrap-distance-top:0pt;mso-wrap-distance-bottom:0pt;margin-top:-0.95pt;mso-position-vertical-relative:text;margin-left:2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пект занятия по шаблону (приложение 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705</wp:posOffset>
                </wp:positionH>
                <wp:positionV relativeFrom="paragraph">
                  <wp:posOffset>2931160</wp:posOffset>
                </wp:positionV>
                <wp:extent cx="3036570" cy="39401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940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исок используемых источ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310.25pt;mso-wrap-distance-left:9.05pt;mso-wrap-distance-right:9.05pt;mso-wrap-distance-top:0pt;mso-wrap-distance-bottom:0pt;margin-top:230.8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исок используемых источ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Шаблон план-конспекта занятия для освоения учащимися изб</w:t>
      </w:r>
      <w:r>
        <w:rPr>
          <w:b/>
          <w:sz w:val="28"/>
        </w:rPr>
        <w:t>ранного вида деятельности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741"/>
        <w:gridCol w:w="3317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правленность дополнительной общеобразовательной общеразвивающей программы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Возраст учащихся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звание занятия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Тип занятия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ь занятия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и занятия </w:t>
            </w:r>
            <w:r>
              <w:rPr/>
              <w:t>(описать либо в форме планируемых достижений, либо в форме задач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ланируемые достижения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нания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умения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регулятивные УУД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личностные УУД: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. обучающи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. развивающи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3. воспитывающи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словия проведения занятия (инвентарь/оборудование/расходные материалы)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025"/>
        <w:gridCol w:w="3736"/>
        <w:gridCol w:w="172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ятельность педагога дополнительного образован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ятельность учащих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ем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дготовительный эта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сновной эта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лючительный эта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95" w:leader="none"/>
              </w:tabs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20" w:bottom="7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left="540" w:hanging="0"/>
      <w:jc w:val="center"/>
    </w:pPr>
    <w:rPr>
      <w:rFonts w:ascii="Arial" w:hAnsi="Arial" w:cs="Arial"/>
      <w:b/>
      <w:bCs/>
      <w:i/>
      <w:iCs/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42:00Z</dcterms:created>
  <dc:creator>Home</dc:creator>
  <dc:description/>
  <cp:keywords/>
  <dc:language>en-US</dc:language>
  <cp:lastModifiedBy>Teacher</cp:lastModifiedBy>
  <cp:lastPrinted>2023-02-16T09:52:00Z</cp:lastPrinted>
  <dcterms:modified xsi:type="dcterms:W3CDTF">2023-10-10T06:12:00Z</dcterms:modified>
  <cp:revision>52</cp:revision>
  <dc:subject/>
  <dc:title>Государственное образовательное учреждение среднего профессионального образования </dc:title>
</cp:coreProperties>
</file>