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БПОУ «Курганский педагогический колледж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Дневник</w:t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  <w:lang w:eastAsia="ar-SA"/>
        </w:rPr>
        <w:t>учебной практики пробных уроков</w:t>
      </w:r>
    </w:p>
    <w:p>
      <w:pPr>
        <w:pStyle w:val="Normal"/>
        <w:suppressAutoHyphens w:val="true"/>
        <w:ind w:firstLine="708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 xml:space="preserve">ПМ 01 «Преподавание физической культуры </w:t>
      </w:r>
    </w:p>
    <w:p>
      <w:pPr>
        <w:pStyle w:val="Normal"/>
        <w:suppressAutoHyphens w:val="true"/>
        <w:ind w:firstLine="708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по основным общеобразовательным программам»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Специальность 49.02.01 Физическая культур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  <w:lang w:eastAsia="ar-SA"/>
        </w:rPr>
        <w:t>Студента _________ курса ___________группы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___________________________________________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Ф.И.О.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6"/>
          <w:szCs w:val="36"/>
          <w:lang w:eastAsia="ar-SA"/>
        </w:rPr>
        <w:t>____________________________________________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uppressAutoHyphens w:val="true"/>
        <w:ind w:left="6372" w:hanging="0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32"/>
          <w:szCs w:val="32"/>
          <w:lang w:eastAsia="ar-SA"/>
        </w:rPr>
        <w:t>Начат_________                                                                       Окончен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  20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 – 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Н.А. – преподаватель ГБПОУ «Курганский педагогический колледж»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цензент </w:t>
      </w:r>
      <w:r>
        <w:rPr>
          <w:sz w:val="28"/>
          <w:szCs w:val="28"/>
        </w:rPr>
        <w:t>– Ракаева А.К., заведующий практикой ГБПОУ «Курганский педагог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невник педагогической практики пробных уроков в начальной и основной общеобразовательной школе предназначен для студентов педагогического колледжа, проходящих учебную и производственную практику в общеобразовательных учреждениях под руководством методиста и учителей физической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невник составлен в соответствии с Федеральным Государственным стандартом среднего профессионального образования и требованиями к минимуму содержания и уровню подготовки выпускников по специальности 49.02.01 «Физическая культура»</w:t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360"/>
        <w:ind w:firstLine="342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педагога заключается в теоретической и практической готовности к осуществлению своей профессиональ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ая практика студентов педагогического колледжа является важнейшим компонентом в системе подготовки учителя начальной и основной общеобразовательной школы; составной частью учебного процесса и имеет целью закрепление теоретических знаний и приобретение необходимых умений и навыков по всем видам профессиональной деятель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ктика способствует формированию общих и профессиональных компет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рактики пробных уроков в начальной и основной общеобразовательной школе позволит приобрести практические профессиональные умения и первичные навыки учителя физическ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период практики пробных уроков в начальной и основной общеобразовательной школе студент должен выдать: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6 семестр - 4 урока физической культуры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7 семестр - 6 уроков физической культуры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тить и проанализировать уроки и занятия студентов под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ая документация: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онспекты пробных уроков.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Дневник по практике с оценками за каждый урок.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амоанализ и анализ урока физической культуры (по образцу).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Фотоотчет.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Фотографии уроков.</w:t>
      </w:r>
    </w:p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актики: </w:t>
      </w:r>
      <w:r>
        <w:rPr>
          <w:sz w:val="28"/>
          <w:szCs w:val="28"/>
        </w:rPr>
        <w:t>закреплять знания и умения, формировать профессиональные навыки, приобретенные в процессе изучения профессионального модуля 01 «Преподавание физической культуры по основным общеобразовательным программам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дачи практики:</w:t>
      </w:r>
      <w:r>
        <w:rPr/>
        <w:t xml:space="preserve"> </w:t>
      </w:r>
      <w:r>
        <w:rPr>
          <w:sz w:val="28"/>
          <w:szCs w:val="28"/>
        </w:rPr>
        <w:t>формирование общих и профессиональных компетенций</w:t>
      </w:r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3. Оценивать риски и принимать решения в нестандартных ситуац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. Осуществлять профилактику травматизма, обеспечивать охрану жизни и здоровья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1. Строить профессиональную деятельность с соблюдением регулирующих ее правовых нор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2. Владеть базовыми и новыми видами физкультурно-спортив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1.1. Определять цели и задачи, планировать учебные за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учебные занятия по физической культур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едагогический контроль, оценивать процесс и результаты у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1.4. Анализировать учебные за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1.5. Вести документацию, обеспечивающую процесс обучения физической культур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К 3.1. 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К 3.2. 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К 3.3. Оформлять педагогические разработки в виде отчетов, рефератов, выступ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К 3.4. Участвовать в исследовательской и проектной деятельности в области физического вос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Основные обязанности студентов, находящихся на педагогической практике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926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 период практики студент соблюдает правила внутреннего распорядка учебного заведения; 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926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ыполняет распоряжения директора данного учебного заведения, руководителя практики, а также учителей - наставников, тренеров-преподавателей и методистов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ПРАКТИКА ПРОБНЫХ УРОКОВ 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Памятка студенту – практиканту</w:t>
      </w:r>
    </w:p>
    <w:p>
      <w:pPr>
        <w:pStyle w:val="Style6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1. Педагогическая практика пробных уроков студентов I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курса  в общеобразовательной школе проводится в течение одной недели в V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семестре в 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классах.</w:t>
      </w:r>
    </w:p>
    <w:p>
      <w:pPr>
        <w:pStyle w:val="Style61"/>
        <w:widowControl/>
        <w:spacing w:lineRule="auto" w:line="240"/>
        <w:ind w:firstLine="469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2. Первый день практики отводится на ознакомление с общеобразовательной школой и организацией учебно-воспитательной работы с учащимися.</w:t>
      </w:r>
    </w:p>
    <w:p>
      <w:pPr>
        <w:pStyle w:val="Style61"/>
        <w:widowControl/>
        <w:spacing w:lineRule="auto" w:line="240"/>
        <w:ind w:firstLine="473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Студенты во время педагогической практики выполняют работу учителя физической культуры, ведут психолого-педагогические наблюдения, составляют фотографию урока.</w:t>
      </w:r>
    </w:p>
    <w:p>
      <w:pPr>
        <w:pStyle w:val="Style61"/>
        <w:widowControl/>
        <w:spacing w:lineRule="auto" w:line="240"/>
        <w:ind w:firstLine="42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3. В период практики студент в соответствии с индивидуальным планом:</w:t>
      </w:r>
    </w:p>
    <w:p>
      <w:pPr>
        <w:pStyle w:val="Style81"/>
        <w:widowControl/>
        <w:tabs>
          <w:tab w:val="clear" w:pos="708"/>
          <w:tab w:val="left" w:pos="736" w:leader="none"/>
        </w:tabs>
        <w:spacing w:lineRule="auto" w:line="240"/>
        <w:ind w:firstLine="567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а)</w:t>
        <w:tab/>
        <w:t>посещает уроки физической культуры и внеклассные занятия по физической культуре и участвует в их обсуждении;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б)</w:t>
        <w:tab/>
        <w:t>изучает возрастные и индивидуальные особенности школьников, учитывает их в учебно-воспитательной работе с детьми и использует эти данные при составлении плана – конспекта урока;</w:t>
      </w:r>
    </w:p>
    <w:p>
      <w:pPr>
        <w:pStyle w:val="Style61"/>
        <w:widowControl/>
        <w:spacing w:lineRule="auto" w:line="240"/>
        <w:ind w:firstLine="481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4. Каждый студент дает 4 пробных урока по физической культуре.</w:t>
      </w:r>
    </w:p>
    <w:p>
      <w:pPr>
        <w:pStyle w:val="Style61"/>
        <w:widowControl/>
        <w:spacing w:lineRule="auto" w:line="240"/>
        <w:ind w:firstLine="477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онспекты пробных уроков согласовываются с учителем - наставником физической культуры и методистом и утверждаются за день до проведения урока. В противном случае студент к уроку не допускается.</w:t>
      </w:r>
    </w:p>
    <w:p>
      <w:pPr>
        <w:pStyle w:val="Style61"/>
        <w:widowControl/>
        <w:spacing w:lineRule="auto" w:line="240"/>
        <w:ind w:firstLine="465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6. По окончании практики студент в трехдневный срок сдает групповому методисту отчетную документацию.</w:t>
      </w:r>
    </w:p>
    <w:p>
      <w:pPr>
        <w:pStyle w:val="Normal"/>
        <w:numPr>
          <w:ilvl w:val="0"/>
          <w:numId w:val="0"/>
        </w:numPr>
        <w:ind w:left="45" w:firstLine="315"/>
        <w:jc w:val="both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45" w:firstLine="315"/>
        <w:jc w:val="both"/>
        <w:outlineLvl w:val="0"/>
        <w:rPr/>
      </w:pPr>
      <w:r>
        <w:rPr>
          <w:b/>
          <w:sz w:val="28"/>
          <w:szCs w:val="28"/>
        </w:rPr>
        <w:t>Отчетная документац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евник студент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уроков физической культуры – 2 ш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конспекта уро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графии уро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отчет.</w:t>
      </w:r>
      <w:r>
        <w:br w:type="page"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траница</w:t>
      </w:r>
    </w:p>
    <w:p>
      <w:pPr>
        <w:pStyle w:val="Style61"/>
        <w:widowControl/>
        <w:spacing w:lineRule="auto" w:line="240"/>
        <w:ind w:firstLine="473"/>
        <w:jc w:val="center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FontStyle11"/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 курс, 6</w:t>
      </w:r>
      <w:r>
        <w:rPr>
          <w:rStyle w:val="FontStyle11"/>
          <w:rFonts w:cs="Times New Roman" w:ascii="Times New Roman" w:hAnsi="Times New Roman"/>
          <w:b/>
          <w:sz w:val="28"/>
          <w:szCs w:val="28"/>
          <w:lang w:val="en-US"/>
        </w:rPr>
        <w:t xml:space="preserve"> семестр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хождения практик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за практики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: с ______________по 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ств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ст по практике___________________________________________________ _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й работе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Расписание практики пробных уроков</w:t>
      </w:r>
    </w:p>
    <w:p>
      <w:pPr>
        <w:pStyle w:val="Style61"/>
        <w:widowControl/>
        <w:spacing w:lineRule="auto" w:line="240"/>
        <w:ind w:firstLine="473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529"/>
        <w:gridCol w:w="1701"/>
        <w:gridCol w:w="2097"/>
      </w:tblGrid>
      <w:tr>
        <w:trPr/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47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/>
                <w:sz w:val="28"/>
                <w:szCs w:val="28"/>
              </w:rPr>
              <w:t>Расписание звонков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47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смена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left="47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с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 урок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 урок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 урок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 урок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 урок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 урок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 урок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 урок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 урок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3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 урок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6 урок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183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6 урок</w:t>
            </w:r>
          </w:p>
        </w:tc>
      </w:tr>
    </w:tbl>
    <w:p>
      <w:pPr>
        <w:pStyle w:val="Style61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Расписание уроков </w:t>
      </w:r>
    </w:p>
    <w:p>
      <w:pPr>
        <w:pStyle w:val="Style61"/>
        <w:widowControl/>
        <w:spacing w:lineRule="auto" w:line="240"/>
        <w:ind w:firstLine="473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83"/>
        <w:gridCol w:w="1559"/>
        <w:gridCol w:w="1701"/>
        <w:gridCol w:w="1560"/>
        <w:gridCol w:w="1701"/>
        <w:gridCol w:w="155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он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урнал проведенных уроков физической культуры</w:t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44"/>
        <w:gridCol w:w="1599"/>
        <w:gridCol w:w="614"/>
        <w:gridCol w:w="5038"/>
      </w:tblGrid>
      <w:tr>
        <w:trPr>
          <w:trHeight w:val="52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</w:tr>
      <w:tr>
        <w:trPr>
          <w:trHeight w:val="2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</w:tr>
      <w:tr>
        <w:trPr>
          <w:trHeight w:val="52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</w:tr>
      <w:tr>
        <w:trPr>
          <w:trHeight w:val="2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</w:tr>
    </w:tbl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44"/>
        <w:gridCol w:w="1599"/>
        <w:gridCol w:w="614"/>
        <w:gridCol w:w="5038"/>
      </w:tblGrid>
      <w:tr>
        <w:trPr>
          <w:trHeight w:val="52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</w:tr>
      <w:tr>
        <w:trPr>
          <w:trHeight w:val="2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</w:tr>
    </w:tbl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44"/>
        <w:gridCol w:w="1599"/>
        <w:gridCol w:w="614"/>
        <w:gridCol w:w="5038"/>
      </w:tblGrid>
      <w:tr>
        <w:trPr>
          <w:trHeight w:val="52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</w:tr>
      <w:tr>
        <w:trPr>
          <w:trHeight w:val="2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Самоанализ практики</w:t>
      </w:r>
    </w:p>
    <w:p>
      <w:pPr>
        <w:pStyle w:val="Normal"/>
        <w:rPr/>
      </w:pPr>
      <w:r>
        <w:rPr/>
        <w:t>Я для себя понял(а)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меня научила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 интересным было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звало затруднения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л(а)ум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обрел(а) компетен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ая практика оказалась для меня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предложения 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hanging="0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hanging="0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ПРАКТИКА ПРОБНЫХ УРОКОВ</w:t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1"/>
        <w:jc w:val="center"/>
        <w:outlineLvl w:val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FontStyle11"/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 КУРС, 7 семестр)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hanging="0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Памятка студенту – практиканту</w:t>
      </w:r>
    </w:p>
    <w:p>
      <w:pPr>
        <w:pStyle w:val="Style6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1. Учебная практика пробных уроков студентов 4 курса проводится в основной общеобразовательной школе.</w:t>
      </w:r>
    </w:p>
    <w:p>
      <w:pPr>
        <w:pStyle w:val="Style61"/>
        <w:widowControl/>
        <w:spacing w:lineRule="auto" w:line="240"/>
        <w:ind w:firstLine="469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2. Студенты во время педагогической практики выполняют работу учителя физической культуры, ведут психолого-педагогические наблюдения.</w:t>
      </w:r>
    </w:p>
    <w:p>
      <w:pPr>
        <w:pStyle w:val="Style61"/>
        <w:widowControl/>
        <w:spacing w:lineRule="auto" w:line="240"/>
        <w:ind w:firstLine="42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3. В период практики студент в соответствии с индивидуальным планом:</w:t>
      </w:r>
    </w:p>
    <w:p>
      <w:pPr>
        <w:pStyle w:val="Style81"/>
        <w:widowControl/>
        <w:tabs>
          <w:tab w:val="clear" w:pos="708"/>
          <w:tab w:val="left" w:pos="736" w:leader="none"/>
        </w:tabs>
        <w:spacing w:lineRule="auto" w:line="240"/>
        <w:ind w:firstLine="567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а)</w:t>
        <w:tab/>
        <w:t>посещает уроки и внеклассные занятия по физической культуре и участвует в их обсуждении;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240"/>
        <w:ind w:firstLine="567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б)</w:t>
        <w:tab/>
        <w:t>изучает возрастные и индивидуальные особенности школьников, учитывает их в учебно-воспитательной работе с детьми и использует эти данные при составлении плана – конспекта урока;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) осуществляет врачебно-педагогический контроль на уроках физической культуры (заполняет протокол хронометрирования урока, протокол учета пульсовых данных и чертит физиологическую кривую)</w:t>
      </w:r>
    </w:p>
    <w:p>
      <w:pPr>
        <w:pStyle w:val="Style61"/>
        <w:widowControl/>
        <w:spacing w:lineRule="auto" w:line="240"/>
        <w:ind w:firstLine="481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4. Каждый студент дает 6 пробных уроков по предмету физическая культура.</w:t>
      </w:r>
    </w:p>
    <w:p>
      <w:pPr>
        <w:pStyle w:val="Style61"/>
        <w:widowControl/>
        <w:spacing w:lineRule="auto" w:line="240"/>
        <w:ind w:firstLine="477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онспекты пробных уроков согласовываются с учителем - наставником физической культуры и методистом и утверждаются за 1-2 дня до проведения урока. В противном случае студент к уроку не допускается.</w:t>
      </w:r>
    </w:p>
    <w:p>
      <w:pPr>
        <w:pStyle w:val="Style61"/>
        <w:widowControl/>
        <w:numPr>
          <w:ilvl w:val="0"/>
          <w:numId w:val="6"/>
        </w:numPr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По окончании практики студент в трехдневный срок сдает групповому методисту отчетную документацию.</w:t>
      </w:r>
    </w:p>
    <w:p>
      <w:pPr>
        <w:pStyle w:val="Style61"/>
        <w:widowControl/>
        <w:spacing w:lineRule="auto" w:line="240"/>
        <w:ind w:left="405" w:hanging="0"/>
        <w:rPr>
          <w:rStyle w:val="FontStyle11"/>
          <w:rFonts w:ascii="Times New Roman" w:hAnsi="Times New Roman" w:cs="Sylfae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45" w:firstLine="315"/>
        <w:jc w:val="both"/>
        <w:outlineLvl w:val="0"/>
        <w:rPr/>
      </w:pPr>
      <w:r>
        <w:rPr>
          <w:b/>
          <w:sz w:val="28"/>
          <w:szCs w:val="28"/>
        </w:rPr>
        <w:t>Отчетная документац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студ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с анализом просмотренных уроков физической культуры (4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ы уроков</w:t>
      </w:r>
      <w:r>
        <w:rPr>
          <w:sz w:val="28"/>
          <w:szCs w:val="28"/>
          <w:lang w:val="en-US"/>
        </w:rPr>
        <w:t xml:space="preserve">-6 </w:t>
      </w:r>
      <w:r>
        <w:rPr>
          <w:sz w:val="28"/>
          <w:szCs w:val="28"/>
        </w:rPr>
        <w:t>ш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учета пульсовых данных (ЧСС) на уроке физической культур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ульсовой криво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хронометрирования урока физической культур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отчет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страни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хождения практик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Школа №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: с ______________по 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ств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по практике___________________________________________________                              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й работе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спитательной работе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6510</wp:posOffset>
                </wp:positionV>
                <wp:extent cx="5469255" cy="190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8"/>
                              <w:gridCol w:w="916"/>
                              <w:gridCol w:w="2621"/>
                              <w:gridCol w:w="1858"/>
                            </w:tblGrid>
                            <w:tr>
                              <w:trPr/>
                              <w:tc>
                                <w:tcPr>
                                  <w:tcW w:w="8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firstLine="47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списание звон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firstLine="47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смен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firstLine="47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см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1"/>
                                      <w:rFonts w:eastAsia="Sylfae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е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урок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у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урок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у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урок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у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урок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у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 урок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3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 у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0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 урок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240"/>
                                    <w:ind w:firstLine="183"/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 ур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49.9pt;mso-wrap-distance-left:9pt;mso-wrap-distance-right:9pt;mso-wrap-distance-top:0pt;mso-wrap-distance-bottom:0pt;margin-top:1.3pt;mso-position-vertical-relative:text;margin-left:82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8"/>
                        <w:gridCol w:w="916"/>
                        <w:gridCol w:w="2621"/>
                        <w:gridCol w:w="1858"/>
                      </w:tblGrid>
                      <w:tr>
                        <w:trPr/>
                        <w:tc>
                          <w:tcPr>
                            <w:tcW w:w="8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firstLine="473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списание звон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firstLine="473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смена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firstLine="473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см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rFonts w:eastAsia="Sylfaen"/>
                              </w:rPr>
                              <w:t xml:space="preserve">                    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е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урок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у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урок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у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урок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у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урок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у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 урок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3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 у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0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урок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240"/>
                              <w:ind w:firstLine="183"/>
                              <w:rPr>
                                <w:rStyle w:val="FontStyle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ур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firstLine="473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473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Расписание уроков </w:t>
      </w:r>
    </w:p>
    <w:p>
      <w:pPr>
        <w:pStyle w:val="Style61"/>
        <w:widowControl/>
        <w:spacing w:lineRule="auto" w:line="240"/>
        <w:ind w:firstLine="473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85"/>
        <w:gridCol w:w="712"/>
        <w:gridCol w:w="1091"/>
        <w:gridCol w:w="553"/>
        <w:gridCol w:w="980"/>
        <w:gridCol w:w="619"/>
        <w:gridCol w:w="614"/>
        <w:gridCol w:w="407"/>
        <w:gridCol w:w="1657"/>
        <w:gridCol w:w="1534"/>
        <w:gridCol w:w="1440"/>
        <w:gridCol w:w="222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_Hlk131509600"/>
            <w:bookmarkEnd w:id="0"/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44"/>
        <w:gridCol w:w="1599"/>
        <w:gridCol w:w="614"/>
        <w:gridCol w:w="5038"/>
      </w:tblGrid>
      <w:tr>
        <w:trPr>
          <w:trHeight w:val="52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</w:tr>
      <w:tr>
        <w:trPr>
          <w:trHeight w:val="2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44"/>
        <w:gridCol w:w="1599"/>
        <w:gridCol w:w="614"/>
        <w:gridCol w:w="5038"/>
      </w:tblGrid>
      <w:tr>
        <w:trPr>
          <w:trHeight w:val="52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</w:tr>
      <w:tr>
        <w:trPr>
          <w:trHeight w:val="2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44"/>
        <w:gridCol w:w="1599"/>
        <w:gridCol w:w="614"/>
        <w:gridCol w:w="5038"/>
      </w:tblGrid>
      <w:tr>
        <w:trPr>
          <w:trHeight w:val="52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</w:tr>
      <w:tr>
        <w:trPr>
          <w:trHeight w:val="2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44"/>
        <w:gridCol w:w="1599"/>
        <w:gridCol w:w="614"/>
        <w:gridCol w:w="5038"/>
      </w:tblGrid>
      <w:tr>
        <w:trPr>
          <w:trHeight w:val="52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щие на уроке</w:t>
            </w:r>
          </w:p>
        </w:tc>
      </w:tr>
      <w:tr>
        <w:trPr>
          <w:trHeight w:val="2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>
          <w:trHeight w:val="27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рока</w:t>
            </w:r>
          </w:p>
        </w:tc>
      </w:tr>
      <w:tr>
        <w:trPr>
          <w:trHeight w:val="593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по уроку</w:t>
            </w:r>
          </w:p>
        </w:tc>
      </w:tr>
      <w:tr>
        <w:trPr>
          <w:trHeight w:val="5404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Самоанализ практики</w:t>
      </w:r>
    </w:p>
    <w:p>
      <w:pPr>
        <w:pStyle w:val="Normal"/>
        <w:rPr/>
      </w:pPr>
      <w:r>
        <w:rPr/>
        <w:t>Я для себя понял(а)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меня научила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 интересным было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звало затруднения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л(а)ум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обрел(а) компетен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ая практика оказалась для меня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предложения 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3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471"/>
        <w:jc w:val="right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ПРИЛОЖЕНИЕ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работы студента-практика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</w:rPr>
        <w:t>Отличн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/>
        <w:t>- ставится, если урок или внеклассное занятие проведены на высоком научном и организационно-методическом уровне, если на нем обоснованно выдвигались и эффективно решались образовательно-воспитательные задачи, рационально применялись методы обучения и приемы активизации учащихся с учетом их возрастных и индивидуальных особенностей, поддерживалась хорошая дисциплина, если студент проявил глубокое знание психолого-педагогической теории и творческую самостоятельность в подборе учебного и дидактического материала, при построении, проведении и анализе занят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«Хорошо»- </w:t>
      </w:r>
      <w:r>
        <w:rPr/>
        <w:t>ставится, если учебное или внеклассное занятие проведено на высоком научном уровне, если на нем успешно решались образовательные и воспитательные задачи, однако недостаточно эффективно использовались отдельные методические приемы активизации учащихся, если студент проявил знания психолого-педагогической теории, самостоятельность в подборе учебного и дидактического материала, однако допустил незначительные ошибки в построении и проведении занятия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«Удовлетворительно»</w:t>
      </w:r>
      <w:r>
        <w:rPr/>
        <w:t>- ставится если студент при реализации образовательно- воспитательных задач допускал ошибки, достаточно эффективно применял психолого-педагогическую теорию, методы и приемы обучения, слабо активизировал познавательную деятельность учащихся, не всегда мог установить контакт с ними, при анализе занятий не видел своих ошибок и недостатков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«Неудовлетворительно»</w:t>
      </w:r>
      <w:r>
        <w:rPr/>
        <w:t xml:space="preserve">- ставится если на занятии не были выполнены образовательно-воспитательные задачи, допускались серьезные ошибки при изложении учебного материала, не обеспечивалась дисциплина учащихся, если студент обнаружил слабое знание психолого-педагогической теории и некритически отнесся к своей работе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готовка к пробному уроку</w:t>
      </w:r>
    </w:p>
    <w:p>
      <w:pPr>
        <w:pStyle w:val="Normal"/>
        <w:jc w:val="both"/>
        <w:rPr>
          <w:iCs/>
        </w:rPr>
      </w:pPr>
      <w:r>
        <w:rPr>
          <w:iCs/>
        </w:rPr>
        <w:t>Консультация с учителем по теме предстоящего уро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определение темы урока, цели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отбор материала, заданий для выполнения на уро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прогнозирование вопросов, наиболее трудных для усвоения учащими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определение приёмов и методов активизации уча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подписание конспекта урока.</w:t>
      </w:r>
    </w:p>
    <w:p>
      <w:pPr>
        <w:pStyle w:val="Normal"/>
        <w:jc w:val="both"/>
        <w:rPr>
          <w:iCs/>
        </w:rPr>
      </w:pPr>
      <w:r>
        <w:rPr>
          <w:iCs/>
        </w:rPr>
        <w:t>Самостоятельная работа студента по подготовке к урок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изучение  литератур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отбор материала и распределение по этапам урок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определение методов и приёмов обучения на каждом этапе урок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 </w:t>
      </w:r>
      <w:r>
        <w:rPr/>
        <w:t>распределение времени на все этап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планирование чередования различных видов работ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определение характера деятельности учащихся (репродуктивный,де6ятельностный) на каждом этапе урока, сочетание фронтальной, групповой и индивидуальной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подбор наглядных средств 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оформление конспекта урока.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Консультация с методист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корректировка плана урока с учётом предложений учителя (содержание, методы, приёмы, наглядные средства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- уточнение методов, форм организации, способов контроля             планируемого уро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-    </w:t>
      </w:r>
      <w:r>
        <w:rPr>
          <w:iCs/>
        </w:rPr>
        <w:t>прогнозирование результатов урок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iCs/>
        </w:rPr>
        <w:t xml:space="preserve">-    </w:t>
      </w:r>
      <w:r>
        <w:rPr/>
        <w:t>подписание конспекта урока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титульного листа конспекта пробного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БПОУ  «Курганский педагог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Конспект пробного урока </w:t>
      </w:r>
    </w:p>
    <w:p>
      <w:pPr>
        <w:pStyle w:val="Normal"/>
        <w:spacing w:lineRule="auto" w:line="360"/>
        <w:jc w:val="center"/>
        <w:rPr/>
      </w:pPr>
      <w:r>
        <w:rPr/>
        <w:t>по 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тудент:</w:t>
        <w:tab/>
        <w:tab/>
        <w:tab/>
        <w:tab/>
        <w:tab/>
        <w:tab/>
        <w:t>_____________</w:t>
      </w:r>
    </w:p>
    <w:p>
      <w:pPr>
        <w:pStyle w:val="Normal"/>
        <w:spacing w:lineRule="auto" w:line="360"/>
        <w:ind w:firstLine="708"/>
        <w:rPr/>
      </w:pPr>
      <w:r>
        <w:rPr/>
        <w:t>Группа:</w:t>
        <w:tab/>
        <w:tab/>
        <w:tab/>
        <w:tab/>
        <w:tab/>
        <w:tab/>
        <w:t>_____________</w:t>
      </w:r>
    </w:p>
    <w:p>
      <w:pPr>
        <w:pStyle w:val="Normal"/>
        <w:spacing w:lineRule="auto" w:line="360"/>
        <w:ind w:firstLine="708"/>
        <w:rPr/>
      </w:pPr>
      <w:r>
        <w:rPr/>
        <w:t>Методист:</w:t>
        <w:tab/>
        <w:tab/>
        <w:tab/>
        <w:tab/>
        <w:tab/>
        <w:tab/>
        <w:t>_____________</w:t>
      </w:r>
    </w:p>
    <w:p>
      <w:pPr>
        <w:pStyle w:val="Normal"/>
        <w:spacing w:lineRule="auto" w:line="360"/>
        <w:ind w:firstLine="708"/>
        <w:rPr/>
      </w:pPr>
      <w:r>
        <w:rPr/>
        <w:t>Учитель:</w:t>
        <w:tab/>
        <w:tab/>
        <w:tab/>
        <w:tab/>
        <w:tab/>
        <w:tab/>
        <w:t>_____________</w:t>
      </w:r>
    </w:p>
    <w:p>
      <w:pPr>
        <w:pStyle w:val="Normal"/>
        <w:spacing w:lineRule="auto" w:line="360"/>
        <w:ind w:firstLine="708"/>
        <w:rPr/>
      </w:pPr>
      <w:r>
        <w:rPr/>
        <w:t>Класс:</w:t>
        <w:tab/>
        <w:tab/>
        <w:tab/>
        <w:tab/>
        <w:tab/>
        <w:tab/>
        <w:tab/>
        <w:t>_____________</w:t>
      </w:r>
    </w:p>
    <w:p>
      <w:pPr>
        <w:pStyle w:val="Normal"/>
        <w:spacing w:lineRule="auto" w:line="360"/>
        <w:ind w:firstLine="708"/>
        <w:rPr/>
      </w:pPr>
      <w:r>
        <w:rPr/>
        <w:t>Оценка:</w:t>
        <w:tab/>
        <w:tab/>
        <w:tab/>
        <w:tab/>
        <w:tab/>
        <w:tab/>
        <w:t>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ган 20___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>
          <w:b/>
        </w:rPr>
        <w:t>ПРИЛОЖЕНИЕ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-консп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Урока физической культуры №_____ для обучающихся______класс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Цель урока: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19"/>
        </w:numPr>
        <w:outlineLvl w:val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9"/>
        </w:numPr>
        <w:outlineLvl w:val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9"/>
        </w:numPr>
        <w:outlineLvl w:val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9"/>
        </w:numPr>
        <w:outlineLvl w:val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проведения ______________________________     Дата проведения 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обходимый инвентарь________________________ Время проведения 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67"/>
        <w:gridCol w:w="3052"/>
        <w:gridCol w:w="1701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асти уро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астные задач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зирование нагруз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У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…</w:t>
            </w:r>
            <w:r>
              <w:rPr/>
              <w:t>ми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…</w:t>
            </w:r>
            <w:r>
              <w:rPr/>
              <w:t>ми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…</w:t>
            </w:r>
            <w:r>
              <w:rPr/>
              <w:t>ми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/>
        <w:t>В первой графе конспекта «Части урока» указываются римскими цифрами части урока (</w:t>
      </w:r>
      <w:r>
        <w:rPr>
          <w:lang w:val="en-US"/>
        </w:rPr>
        <w:t>I</w:t>
      </w:r>
      <w:r>
        <w:rPr/>
        <w:t xml:space="preserve">-подготовительная; </w:t>
      </w:r>
      <w:r>
        <w:rPr>
          <w:lang w:val="en-US"/>
        </w:rPr>
        <w:t>II</w:t>
      </w:r>
      <w:r>
        <w:rPr/>
        <w:t xml:space="preserve">- основная;  </w:t>
      </w:r>
      <w:r>
        <w:rPr>
          <w:lang w:val="en-US"/>
        </w:rPr>
        <w:t>III</w:t>
      </w:r>
      <w:r>
        <w:rPr/>
        <w:t>-заключительная) и продолжительность в минутах.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/>
        <w:t>В графе «Частные задачи» записываются задачи по обучению и совершенствованию осваиваемого двигательного действия, а также небольшие по своему содержанию дополнительные задачи, решаемые параллельно с прохождением основного материала урока. Решение тех или иных частных задач предусматривается во всех трех частях урока.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/>
        <w:t>В графе «Содержание урока» последовательно указываются по частям занятия все предусмотренные для проведения урока физические упражнения. При записи ОРУ, выполняемых на несколько счетов, обязательно надо записывать исходное положение (и.п.) и действия на каждый счет. Если в основной части урока используется групповой метод, то в конспекте записывается содержание упражнений для каждого отделения и указывается порядок смены видов упражнений. Отдельно записываются упражнения для девочек и мальчиков при планировании на уроке разного для них учебного материал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римеры частных задач: Подготовительная часть урока: а) сообщить задачи урока; б) разучить отдельные строевые приемы; в) содействовать формированию правильной осанки и т.п. Основная часть урока: а) создать у занимающихся представление об изучаемом двигательном действии; б) разучить отдельные элементы  двигательного действия (например, разбег и отталкивание от мостика при оперных  прыжках); в) добиться мягкого приземления при опорных прыжках; г) ознакомить с основными правилами подвижной (спортивной) игры и т.п.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/>
        <w:t>В графе «Дозирование нагрузки» указываются количество повторений упражнений, затраты времени на выполнение упражнения (в мин.), величина преодолеваемого расстояния и т.д.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color w:val="FF0000"/>
        </w:rPr>
      </w:pPr>
      <w:r>
        <w:rPr/>
        <w:t>В графе  «УУД» указываются универсальные учебные действия , которые формируются на уроках физической культуры.</w:t>
      </w:r>
      <w:r>
        <w:rPr>
          <w:color w:val="FF000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мерные задания для педагогических наблюдений на урок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существлением отдельных сторон учебно-воспитательного процесса</w:t>
      </w:r>
    </w:p>
    <w:p>
      <w:pPr>
        <w:pStyle w:val="Normal"/>
        <w:jc w:val="both"/>
        <w:rPr/>
      </w:pPr>
      <w:r>
        <w:rPr/>
        <w:t>Проанализировать и оценить следующие компоненты деятельности проводящего урок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вильность формулировки задач урока при сообщении учащимся, его организацию, умение обеспечить дисциплину учащихся в процессе занят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ответствие поведения и манеры обращения с учащимися требованиям педагогической этики, умение пользоваться командами и степень использования в уроке специальной терминолог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пределение времени по частям урока и между отдельными видами деятельности учителя и учащихс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заимосвязь содержания  отдельных частей уро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ответствие нагрузки возрастным возможностям занимающихся и содержание учебного урока его задача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ффективность используемых в уроке методов и методических приемов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shd w:fill="FFFFFF" w:val="clear"/>
        <w:ind w:firstLine="384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При самоанализе урока студент  должен дать: 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 xml:space="preserve">краткую характеристику целям, которые ставил и анализирует их достижение; 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 xml:space="preserve">информацию об объеме материала и качестве его усвоения учащимися; 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 xml:space="preserve">характеристику применяемых методов работы с учащимися и оценивает их; 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 xml:space="preserve">оценку активности учащихся и обосновывает использованные приемы организации их труда; 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 xml:space="preserve">самооценку отдельных аспектов своей деятельности (речь, логика, характер отношений с детьми)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В заключении студент высказывает свои предложения по улучшению качества урока и намечает меры по совершенствованию своего педагогического мастерства. </w:t>
      </w:r>
    </w:p>
    <w:p>
      <w:pPr>
        <w:pStyle w:val="Normal"/>
        <w:shd w:fill="FFFFFF" w:val="clear"/>
        <w:ind w:firstLine="3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амоанализ урока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Группа ______________кол-во присутствующих ________ кол-во по списку_______</w:t>
      </w:r>
    </w:p>
    <w:p>
      <w:pPr>
        <w:pStyle w:val="Normal"/>
        <w:ind w:firstLine="567"/>
        <w:jc w:val="both"/>
        <w:rPr/>
      </w:pPr>
      <w:r>
        <w:rPr>
          <w:szCs w:val="28"/>
        </w:rPr>
        <w:t>Тема урока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Cs w:val="28"/>
        </w:rPr>
        <w:t>Тип урока и его структура_____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Каково место данного урока в теме? Как этот урок связан с предыдущим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Краткая психолого-педагогическая характеристика группы (количество учащихся, присутствующих, количество «слабых» и «сильных» учащихся, активность учащихся на уроке, организованность и подготовленность к уроку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акова триединая дидактическая цель урока (обучающая, развивающая, воспитывающая). Дать оценку успешности  в достижении целей урока, обосновать показатели реальности уро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Отбор содержания, форм и методов обучения в соответствии с целью урока. Выделить главный этап и дать его полный анализ, основываясь на  результатах обучения на уро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Рационально ли было распределено время, отведенное на все этапы урока? Логичны ли «связки» между этапами? Показать, как другие этапы работали на главный этап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 Отбор дидактических материалов, ТСО, наглядных пособий, раздаточных материалов в соответствии с целями занят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 Как организован контроль усвоения знаний, умений и навыков учащихся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каких этапах занятия? В каких формах и какими методами осуществлялся? Как организовано регулирование и коррекция знаний учащихся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8. Психологическая атмосфера на занят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 Как вы оцениваете результаты урока? Удалось ли реализовать все поставленные задачи урока? Если не удалось, то почему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0. Наметить перспективы свое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МЕРНАЯ СХЕМА ПЕДАГОГИЧЕСКОГО АНАЛИ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А ФИЗИЧЕСКОЙ КУЛЬТУРЫ</w:t>
      </w:r>
    </w:p>
    <w:p>
      <w:pPr>
        <w:pStyle w:val="Normal"/>
        <w:jc w:val="both"/>
        <w:rPr/>
      </w:pPr>
      <w:r>
        <w:rPr/>
        <w:t>1.</w:t>
      </w:r>
      <w:r>
        <w:rPr>
          <w:i/>
        </w:rPr>
        <w:t>Общие свед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амилия проводящего урок________________________________</w:t>
      </w:r>
    </w:p>
    <w:p>
      <w:pPr>
        <w:pStyle w:val="Normal"/>
        <w:jc w:val="both"/>
        <w:rPr/>
      </w:pPr>
      <w:r>
        <w:rPr/>
        <w:t>Фамилия анализирующего  урок____________________________</w:t>
      </w:r>
    </w:p>
    <w:p>
      <w:pPr>
        <w:pStyle w:val="Normal"/>
        <w:jc w:val="both"/>
        <w:rPr/>
      </w:pPr>
      <w:r>
        <w:rPr/>
        <w:t xml:space="preserve">Дата_________ Класс_______ Школа_______ </w:t>
      </w:r>
    </w:p>
    <w:p>
      <w:pPr>
        <w:pStyle w:val="Normal"/>
        <w:jc w:val="both"/>
        <w:rPr/>
      </w:pPr>
      <w:r>
        <w:rPr/>
        <w:t>Место проведения________________________</w:t>
      </w:r>
    </w:p>
    <w:p>
      <w:pPr>
        <w:pStyle w:val="Normal"/>
        <w:jc w:val="both"/>
        <w:rPr/>
      </w:pPr>
      <w:r>
        <w:rPr/>
        <w:t>Номер урока с начала четверти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чало урока по расписанию___________,фактическое_________</w:t>
      </w:r>
    </w:p>
    <w:p>
      <w:pPr>
        <w:pStyle w:val="Normal"/>
        <w:jc w:val="both"/>
        <w:rPr/>
      </w:pPr>
      <w:r>
        <w:rPr/>
        <w:t xml:space="preserve">Количество учеников: по списку_________, занимающихся______ </w:t>
      </w:r>
    </w:p>
    <w:p>
      <w:pPr>
        <w:pStyle w:val="Normal"/>
        <w:jc w:val="both"/>
        <w:rPr/>
      </w:pPr>
      <w:r>
        <w:rPr/>
        <w:t>освобожденных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дел учебной программы_______________ Тип урока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Задачи урока 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>Подготовка к уроку.</w:t>
      </w:r>
    </w:p>
    <w:p>
      <w:pPr>
        <w:pStyle w:val="Normal"/>
        <w:jc w:val="both"/>
        <w:rPr/>
      </w:pPr>
      <w:r>
        <w:rPr/>
        <w:t>2.1.Качество (содержание) плана – конспекта уро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урока в структуре малого мезоцикла учебно-воспитательного процесса по дисципли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и правильность формулирования цели и задач трех групп (образовательных, воспитательных, оздоровительных), их взаимосвязь с целями и задачами предшествующего и предыдущего уро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ответствие места проведения целям и задач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ответствие принятой форме, четкость выделения граф, частей урока, видов учебного материала и конкретных упражн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ответствие содержания учебной программе для данного возраста учащихся (класс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циональность дозировки, распределение времени по частям урока и видам деятельности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циональность форм организации деятельности учащихся;</w:t>
      </w:r>
    </w:p>
    <w:p>
      <w:pPr>
        <w:pStyle w:val="Normal"/>
        <w:jc w:val="both"/>
        <w:rPr/>
      </w:pPr>
      <w:r>
        <w:rPr/>
        <w:t>2.2.Дидактическая ценность организационно методических указа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ояние места проведения урока, оборудования, инвентаря (их соответствие санитарно- гигиеническим требованиям и технике безопасн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готовка учащихся: организованность и своевременность прихода в зал, выхода к месту занятий; соответствие одежды и обуви установленным требования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>Содержание, организация и методика проведения урока:</w:t>
      </w:r>
    </w:p>
    <w:p>
      <w:pPr>
        <w:pStyle w:val="Normal"/>
        <w:jc w:val="both"/>
        <w:rPr/>
      </w:pPr>
      <w:r>
        <w:rPr/>
        <w:t>3.1.Вводная часть урока (мин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я класса к началу урока(характер построения, умение управлять вниманием и дисциплиной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еткость сообщения задач урока и их доступность для учащих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ьность названия, объяснение упражнения с учетом возраста учащих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е четко и красиво показывать упражн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бор места преподавателем, рассредоточение внимания на весь класс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воевременность замечаний, указаний по ходу выполнения упражн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 по формированию осан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ответствие нагрузки подготовленности школьник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гулирование нагрузки с учетом пола и возраста учащихся.</w:t>
      </w:r>
    </w:p>
    <w:p>
      <w:pPr>
        <w:pStyle w:val="Normal"/>
        <w:jc w:val="both"/>
        <w:rPr/>
      </w:pPr>
      <w:r>
        <w:rPr/>
        <w:t>3.2.Основная часть(мин.)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 над правильным дыханием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ладение методом показа уро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пользование словесных методов на уроке, терминологическая грамотност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ответствие объяснения возрасту учащихс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заимосвязь методов обучения, используемых учителем, и их соответствие цели и задачи уро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арактеристика методов упражнения (в целом, по частям, комбинированный)  и результативность его использования, его влияние на развитие  двигательных качеств учащихс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пользование соревновательного, игрового методов, а также различных методов самостоятельной работы учащихся на уроке физической культур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разовательная ценность урока; исправление ошибок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воевременность и ценность указани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ктивизация познавательной деятельности класс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нтроль за работой отделений (групп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ответствие нагрузки месту проведения, условиям урока и способностям занимающихс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ет внешних признаков утомл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здоровительная ценность уро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провести игру: объяснить, показать, судить, определить результат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вязь игры с содержанием уро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оспитательное значение игр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верка и оценка знаний учащихс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рганизация текущего учета успеваем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менение домашних заданий и их проверка.</w:t>
      </w:r>
    </w:p>
    <w:p>
      <w:pPr>
        <w:pStyle w:val="Normal"/>
        <w:jc w:val="both"/>
        <w:rPr/>
      </w:pPr>
      <w:r>
        <w:rPr/>
        <w:t>3.3.Заключительная часть (мин.)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ответствие заключительных упражнений содержанию урок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ведение итог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вершение урока, уход учащихс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воевременность окончания урока (причины задержки учащихся на перемену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ательная ценность урока.</w:t>
      </w:r>
    </w:p>
    <w:p>
      <w:pPr>
        <w:pStyle w:val="Normal"/>
        <w:jc w:val="both"/>
        <w:rPr/>
      </w:pPr>
      <w:r>
        <w:rPr/>
        <w:t>4</w:t>
      </w:r>
      <w:r>
        <w:rPr>
          <w:i/>
        </w:rPr>
        <w:t>. Оценка и анализ деятельности учащих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нтерес урока в целом и к упражнения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ебная дисциплина (причины ее нарушения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ношение к учителю и уроку физической культур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ение указаний и распоряжений учител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знавательная активность, сознательность, инициативнос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ценка выполнения упражнений школьник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ение ими обязанностей руководителей групп, помощников учителя, судей, физоргов класса.</w:t>
      </w:r>
    </w:p>
    <w:p>
      <w:pPr>
        <w:pStyle w:val="Normal"/>
        <w:jc w:val="both"/>
        <w:rPr/>
      </w:pPr>
      <w:r>
        <w:rPr/>
        <w:t>5.</w:t>
      </w:r>
      <w:r>
        <w:rPr>
          <w:i/>
        </w:rPr>
        <w:t>Характеристика и оценка деятельности учителя на уроке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уководящая роль (уверенность, настойчивость, внимательность, чуткость, требовательность. Манера держаться, управлять учащимися во время передвижений и перестроений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нешний вид (опрятность одежды, подтянутость, осанка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ечь (командный голос, правильность команд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заимоотношение с учащимися (стиль управления взаимодействием с коллективом класса, педагогический такт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ведение воспитательной работы на уроке (формирование внимания и интереса к упражнениям, дисциплины, смелости, упорства, решительности, силы воли, мужества, толерантности, культуры межличностного общения, товарищества, коллективизма и др.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мение использовать на уроке методы нравственного воспитания (разъяснение, убеждение, наказание и др.) их целесообразность и эффективность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бота по воспитанию физкультурного актива класс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бота с учащимися  по установке и уборке снарядов, раздаче и сбору инвентаря, проведение построений и перестроений во время уро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становление типа и вида  урока, определение степени соответствия его содержания и структуры классификационным особенностям (как осуществлена взаимосвязь частей урока).</w:t>
      </w:r>
    </w:p>
    <w:p>
      <w:pPr>
        <w:pStyle w:val="Normal"/>
        <w:ind w:left="360" w:hanging="0"/>
        <w:jc w:val="both"/>
        <w:rPr/>
      </w:pPr>
      <w:r>
        <w:rPr>
          <w:i/>
        </w:rPr>
        <w:t>6.Выводы и предложения</w:t>
      </w:r>
      <w:r>
        <w:rPr/>
        <w:t xml:space="preserve"> (в какой мере удалось учителю выполнить задачи и достичь цели урок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____</w:t>
      </w:r>
    </w:p>
    <w:p>
      <w:pPr>
        <w:pStyle w:val="Normal"/>
        <w:jc w:val="center"/>
        <w:rPr/>
      </w:pPr>
      <w:r>
        <w:rPr>
          <w:b/>
        </w:rPr>
        <w:t>хронометрирования урока физической культур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рок проводил: 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ата: _________________ Время проведения: __________________</w:t>
      </w:r>
    </w:p>
    <w:p>
      <w:pPr>
        <w:pStyle w:val="Normal"/>
        <w:jc w:val="both"/>
        <w:rPr/>
      </w:pPr>
      <w:r>
        <w:rPr/>
        <w:t>Школа: ________________    Класс: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оличество учащихся_____из них мальчиков______девочек______</w:t>
      </w:r>
    </w:p>
    <w:p>
      <w:pPr>
        <w:pStyle w:val="Normal"/>
        <w:jc w:val="both"/>
        <w:rPr/>
      </w:pPr>
      <w:r>
        <w:rPr/>
        <w:t>Наблюдаемый ученик: ____________________________________</w:t>
      </w:r>
    </w:p>
    <w:p>
      <w:pPr>
        <w:pStyle w:val="Normal"/>
        <w:jc w:val="both"/>
        <w:rPr/>
      </w:pPr>
      <w:r>
        <w:rPr/>
        <w:t>Номер урока с начала учебного года: ________________________</w:t>
      </w:r>
    </w:p>
    <w:p>
      <w:pPr>
        <w:pStyle w:val="Normal"/>
        <w:jc w:val="both"/>
        <w:rPr/>
      </w:pPr>
      <w:r>
        <w:rPr/>
        <w:t>Задачи урока: ___________________________________________</w: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7"/>
        <w:gridCol w:w="1418"/>
        <w:gridCol w:w="1417"/>
        <w:gridCol w:w="1559"/>
        <w:gridCol w:w="1418"/>
        <w:gridCol w:w="1276"/>
      </w:tblGrid>
      <w:tr>
        <w:trPr>
          <w:trHeight w:val="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кончания деятельности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мые компоненты деятельности.</w:t>
            </w:r>
          </w:p>
        </w:tc>
      </w:tr>
      <w:tr>
        <w:trPr>
          <w:trHeight w:val="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изического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педагога (объяс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учителем (по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по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ич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’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задач уро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’15’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’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’45’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’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’25’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’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уты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  <w:r>
        <w:rPr>
          <w:u w:val="single"/>
        </w:rPr>
        <w:t>= время затраченное на выполнение упражнений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общее время                                       </w:t>
      </w:r>
      <w:r>
        <w:rPr>
          <w:vertAlign w:val="superscript"/>
        </w:rPr>
        <w:t xml:space="preserve">Х </w:t>
      </w:r>
      <w:r>
        <w:rPr/>
        <w:t>100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П= </w:t>
      </w:r>
      <w:r>
        <w:rPr>
          <w:u w:val="single"/>
        </w:rPr>
        <w:t>время полезно затраченное на уроке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общее время                    </w:t>
      </w:r>
      <w:r>
        <w:rPr>
          <w:vertAlign w:val="superscript"/>
        </w:rPr>
        <w:t xml:space="preserve">Х </w:t>
      </w:r>
      <w:r>
        <w:rPr/>
        <w:t>100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9</w:t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firstLine="477"/>
        <w:jc w:val="center"/>
        <w:outlineLvl w:val="0"/>
        <w:rPr>
          <w:rFonts w:ascii="Times New Roman" w:hAnsi="Times New Roman" w:cs="Sylfaen"/>
          <w:b/>
          <w:b/>
        </w:rPr>
      </w:pPr>
      <w:r>
        <w:rPr>
          <w:rFonts w:cs="Sylfaen" w:ascii="Times New Roman" w:hAnsi="Times New Roman"/>
          <w:b/>
        </w:rPr>
        <w:t xml:space="preserve">Протокол 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jc w:val="center"/>
        <w:rPr>
          <w:rFonts w:ascii="Times New Roman" w:hAnsi="Times New Roman" w:cs="Sylfaen"/>
          <w:b/>
          <w:b/>
        </w:rPr>
      </w:pPr>
      <w:r>
        <w:rPr>
          <w:rFonts w:cs="Sylfaen" w:ascii="Times New Roman" w:hAnsi="Times New Roman"/>
          <w:b/>
        </w:rPr>
        <w:t>учета пульсовых данных (ЧСС) на уроке физической культуры.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jc w:val="center"/>
        <w:rPr>
          <w:rFonts w:ascii="Times New Roman" w:hAnsi="Times New Roman" w:cs="Sylfaen"/>
          <w:b/>
          <w:b/>
        </w:rPr>
      </w:pPr>
      <w:r>
        <w:rPr>
          <w:rFonts w:cs="Sylfaen" w:ascii="Times New Roman" w:hAnsi="Times New Roman"/>
          <w:b/>
        </w:rPr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outlineLvl w:val="0"/>
        <w:rPr>
          <w:rFonts w:ascii="Times New Roman" w:hAnsi="Times New Roman" w:cs="Sylfaen"/>
        </w:rPr>
      </w:pPr>
      <w:r>
        <w:rPr>
          <w:rFonts w:cs="Sylfaen" w:ascii="Times New Roman" w:hAnsi="Times New Roman"/>
        </w:rPr>
        <w:t>В ________ классе ___________ школы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hanging="0"/>
        <w:rPr>
          <w:rFonts w:ascii="Times New Roman" w:hAnsi="Times New Roman" w:cs="Sylfaen"/>
        </w:rPr>
      </w:pPr>
      <w:r>
        <w:rPr>
          <w:rFonts w:cs="Sylfaen" w:ascii="Times New Roman" w:hAnsi="Times New Roman"/>
        </w:rPr>
        <w:t>Дата проведения «___» _____________20 __г.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hanging="0"/>
        <w:rPr>
          <w:rFonts w:ascii="Times New Roman" w:hAnsi="Times New Roman" w:cs="Sylfaen"/>
        </w:rPr>
      </w:pPr>
      <w:r>
        <w:rPr>
          <w:rFonts w:cs="Sylfaen" w:ascii="Times New Roman" w:hAnsi="Times New Roman"/>
        </w:rPr>
        <w:t>Наблюдаемый(ая)  ученик(ца) __________________________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hanging="0"/>
        <w:rPr>
          <w:rFonts w:ascii="Times New Roman" w:hAnsi="Times New Roman" w:cs="Sylfaen"/>
          <w:vertAlign w:val="superscript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Sylfaen" w:ascii="Times New Roman" w:hAnsi="Times New Roman"/>
          <w:vertAlign w:val="superscript"/>
        </w:rPr>
        <w:t>(Фамилия, имя)</w:t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hanging="0"/>
        <w:outlineLvl w:val="0"/>
        <w:rPr/>
      </w:pPr>
      <w:r>
        <w:rPr>
          <w:rFonts w:cs="Sylfaen" w:ascii="Times New Roman" w:hAnsi="Times New Roman"/>
        </w:rPr>
        <w:t>Пульсометрию проводил ______________________________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rPr/>
      </w:pPr>
      <w:r>
        <w:rPr>
          <w:rFonts w:cs="Sylfaen"/>
        </w:rPr>
        <w:t xml:space="preserve">                                                                                                    </w:t>
      </w:r>
      <w:r>
        <w:rPr/>
        <w:t>(Фамилия, имя, отчеств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44"/>
        <w:gridCol w:w="1312"/>
        <w:gridCol w:w="366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Виды деятельности на уро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Время окончания деятельности, мин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ЧСС</w:t>
            </w:r>
          </w:p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за 10 сек., уд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ЧСС уд./мин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Вводная часть урока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Приход учеников в за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, 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7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Построение клас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78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Сообщение зада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72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Основная часть урока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Бег змейкой с низкой интенсивност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5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2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5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Бег со средней интенсивност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2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6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Заключительная част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Построение, окончание уро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39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2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Подведение итогов урока, домашнее зад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4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926" w:leader="none"/>
              </w:tabs>
              <w:spacing w:lineRule="auto" w:line="240"/>
              <w:ind w:hanging="0"/>
              <w:rPr>
                <w:rFonts w:ascii="Times New Roman" w:hAnsi="Times New Roman" w:cs="Sylfaen"/>
              </w:rPr>
            </w:pPr>
            <w:r>
              <w:rPr>
                <w:rFonts w:cs="Sylfaen" w:ascii="Times New Roman" w:hAnsi="Times New Roman"/>
              </w:rPr>
              <w:t>108</w:t>
            </w:r>
          </w:p>
        </w:tc>
      </w:tr>
    </w:tbl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rPr>
          <w:rFonts w:ascii="Times New Roman" w:hAnsi="Times New Roman" w:cs="Sylfaen"/>
        </w:rPr>
      </w:pPr>
      <w:r>
        <w:rPr>
          <w:rFonts w:cs="Sylfaen" w:ascii="Times New Roman" w:hAnsi="Times New Roman"/>
        </w:rPr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rPr>
          <w:rFonts w:ascii="Times New Roman" w:hAnsi="Times New Roman" w:cs="Sylfaen"/>
        </w:rPr>
      </w:pPr>
      <w:r>
        <w:rPr>
          <w:rFonts w:cs="Sylfaen" w:ascii="Times New Roman" w:hAnsi="Times New Roman"/>
        </w:rPr>
        <w:t xml:space="preserve">По материалам обработки этого протокола строиться пульсовая кривая на основе которой определяется целесообразность ее динамики или умения учителя регулировать физическую нагрузку на уроке. 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rPr>
          <w:rFonts w:ascii="Times New Roman" w:hAnsi="Times New Roman" w:cs="Sylfaen"/>
        </w:rPr>
      </w:pPr>
      <w:r>
        <w:rPr>
          <w:rFonts w:cs="Sylfaen" w:ascii="Times New Roman" w:hAnsi="Times New Roman"/>
        </w:rPr>
        <w:t xml:space="preserve">В зависимости от цели анализа урока и использования метода пульсометрии ЧСС может регистрироваться через определенный интервал времени (3,5,10 мин.) или после выполнения физических упражнений. 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rPr>
          <w:rFonts w:ascii="Times New Roman" w:hAnsi="Times New Roman" w:cs="Sylfaen"/>
        </w:rPr>
      </w:pPr>
      <w:r>
        <w:rPr>
          <w:rFonts w:cs="Sylfaen" w:ascii="Times New Roman" w:hAnsi="Times New Roman"/>
        </w:rPr>
        <w:t>По материалам обработки этого протокола строится пульсовая кривая на основе которой определяется целесообразность ее динамики или умение учителя регулировать нагрузку на уроке.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График пульсометрии на уроке физической культуры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object w:dxaOrig="609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45pt;height:202.7pt" filled="f" o:ole="">
            <v:imagedata r:id="rId3" o:title=""/>
          </v:shape>
          <o:OLEObject Type="Embed" ProgID="" ShapeID="ole_rId2" DrawAspect="Content" ObjectID="_1378866523" r:id="rId2"/>
        </w:objec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</w:rPr>
        <w:t>Вывод: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10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ейтинговая система анализа урока физической культуры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етод рейтинга является ведущим методом организации работы учителя. Сущность его заключается в том, в изучаемых явлениях выявляются такие элементы, которые подаются измерению и оценке. Ее элементы – методические навыки и умения, возможность проявления которых на уроке наиболее вероятна. </w:t>
      </w:r>
    </w:p>
    <w:p>
      <w:pPr>
        <w:pStyle w:val="TextBodyIndent"/>
        <w:rPr/>
      </w:pPr>
      <w:r>
        <w:rPr>
          <w:sz w:val="24"/>
        </w:rPr>
        <w:t xml:space="preserve">Определяются </w:t>
      </w:r>
      <w:r>
        <w:rPr>
          <w:i/>
          <w:sz w:val="24"/>
        </w:rPr>
        <w:t>оценочная шкала и критерии оценки</w:t>
      </w:r>
      <w:r>
        <w:rPr>
          <w:sz w:val="24"/>
        </w:rPr>
        <w:t xml:space="preserve"> выделенных навыков и умений. Разработана шести бальная система: «большая» - соответствует оценке «5», «достаточная работа» - соответствует оценке «4», «удовлетворительная работа соответствует оценке «3», «небольшая» - соответствует оценке «2», «Минимальная работа» - соответствует оценке «1», «не проявляется» - 0.</w:t>
      </w:r>
    </w:p>
    <w:p>
      <w:pPr>
        <w:pStyle w:val="Normal"/>
        <w:ind w:firstLine="540"/>
        <w:jc w:val="both"/>
        <w:rPr/>
      </w:pPr>
      <w:r>
        <w:rPr/>
        <w:t>Во время урока заполняется протокол и вычисляется коэффициент выраженности педагогических умений на уроке по формуле: К (коэффициент)</w:t>
        <w:tab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К=а/</w:t>
      </w:r>
      <w:r>
        <w:rPr>
          <w:lang w:val="en-US"/>
        </w:rPr>
        <w:t>n</w:t>
      </w:r>
    </w:p>
    <w:p>
      <w:pPr>
        <w:pStyle w:val="Normal"/>
        <w:ind w:firstLine="540"/>
        <w:jc w:val="both"/>
        <w:rPr/>
      </w:pPr>
      <w:r>
        <w:rPr/>
        <w:t>а) – сумма усредненных оценочных балло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>) – сумма максимального возможных баллов (здесь 170)</w:t>
      </w:r>
    </w:p>
    <w:p>
      <w:pPr>
        <w:pStyle w:val="Normal"/>
        <w:ind w:firstLine="540"/>
        <w:jc w:val="both"/>
        <w:rPr/>
      </w:pPr>
      <w:r>
        <w:rPr/>
        <w:t>Коэффициент выраженности педагогических навыков и умений переводится в оценку за урок.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эффици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-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–0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– 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е 0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метод анализа урока позволяет определить уровень сформированности конкретных педагогических умений и степень их проявления в преподавании.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и и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учащихс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ъяснение задач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дбор О.Р.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дбор подготовительны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дбор подводящи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пределение последовательности подготовительных и подводящи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Формы организации деятельности учащихся в водной части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одготовка места занятий для проведения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Целесообразность размещения учащихся в основной части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равильность использования инвентаря и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Рациональность использования того или иного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Использование словесных методов в соответствии с этапами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Обеспечение наглядностью в соответствии с целью и задач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равильность сочетания методов обуч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рофилактика ошибок при выполнении двигательного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Выделить характерные ошибки для всего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Исправление ошибок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Концентрирование внимания учащихся на собственных воздейст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Обеспечение взаимосвязи обучения и развития двигательных кач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Воспитание морально-волевых кач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Оздоровительная направленность 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Использование на уроке помощников (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Индивидуальный подход к учащим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Правильность применения страх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Активизирование учащихс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Поддержание интереса у учащихся к уро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Переключение учащихся с одного задания на друг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Выполнение задач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Дисциплина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Подведение итогов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 Задание на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 Соответствие поурочного плана плану учеб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 Обеспечение соответствия урока ег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 Завершение организованного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1014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  <w:gridCol w:w="900"/>
      </w:tblGrid>
      <w:tr>
        <w:trPr>
          <w:trHeight w:val="250" w:hRule="atLeast"/>
        </w:trPr>
        <w:tc>
          <w:tcPr>
            <w:tcW w:w="92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92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уровню подготовки студентов к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й практике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24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студенту-практиканту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урс)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траниц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924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практики пробных уроков и занятий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924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практики пробных уроков и занятий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924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анализ практики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7" w:hRule="atLeast"/>
        </w:trPr>
        <w:tc>
          <w:tcPr>
            <w:tcW w:w="924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мятка студенту-практиканту (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ур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тра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практики пробных уроков и занятий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практики пробных уроков и занятий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анализ прак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ритерии оценки работы студента</w:t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 Подготовка к пробному уроку</w:t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Образец титульного листа конспекта пробного ур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4 Образец конспекта уро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 Примерные задания для педагогических наблюдений на уро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ЛОЖЕНИЕ 6 Самоанализ ур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7 Примерная схема анализа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 Протокол хронометрирования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 Протокол частоты сердечных показаний на уроке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ИЛОЖЕНИЕ 10 Рейтинговая система анализа урока физической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hanging="0"/>
        <w:rPr>
          <w:rFonts w:ascii="Times New Roman" w:hAnsi="Times New Roman" w:cs="Sylfaen"/>
          <w:sz w:val="28"/>
          <w:szCs w:val="28"/>
        </w:rPr>
      </w:pPr>
      <w:r>
        <w:rPr>
          <w:rFonts w:cs="Sylfae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9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49"/>
        </w:tabs>
        <w:ind w:left="0" w:hanging="0"/>
      </w:pPr>
      <w:rPr>
        <w:rFonts w:ascii="Sylfaen" w:hAnsi="Sylfaen" w:cs="Sylfae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04"/>
      <w:jc w:val="both"/>
    </w:pPr>
    <w:rPr>
      <w:rFonts w:ascii="Sylfaen" w:hAnsi="Sylfaen" w:cs="Sylfae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8"/>
      <w:jc w:val="center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477"/>
      <w:jc w:val="both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490"/>
      <w:jc w:val="both"/>
    </w:pPr>
    <w:rPr>
      <w:rFonts w:ascii="Sylfaen" w:hAnsi="Sylfaen" w:cs="Sylfae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6:00Z</dcterms:created>
  <dc:creator>Лена</dc:creator>
  <dc:description/>
  <cp:keywords/>
  <dc:language>en-US</dc:language>
  <cp:lastModifiedBy>Teacher</cp:lastModifiedBy>
  <cp:lastPrinted>2023-04-04T14:09:00Z</cp:lastPrinted>
  <dcterms:modified xsi:type="dcterms:W3CDTF">2023-10-10T06:14:00Z</dcterms:modified>
  <cp:revision>8</cp:revision>
  <dc:subject/>
  <dc:title>ГОУ СПО «Курганский педагогический колледж»</dc:title>
</cp:coreProperties>
</file>